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CISE GUIDE TO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ee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first bought my beloved  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i ever used it fo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games, playing games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games.   It was quite a 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before i actually  start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  the  wealth  of   wond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 software hanging around 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.    Especially  in  the 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ay i was sent a cop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word  by a p.d  library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 my usual hand written 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  After a short time using 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  on-disk  messages   to  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s,  i  wondered  how  nice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be  if i  could  occaisio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it out onto paper.   That way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ble to send my bank man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nice  printed  begging 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the usual  scruffy 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 rubbish i had  been 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.   I decided it was about time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 a printer.   But i hadn't go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e  what  to get.   I  didn't 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start look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ly,  i settled for a  n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lour 9-pin dot matrix. 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thought maybe i could pass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i gained to those of you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ark just as i was.   If  i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any of it wrong, let me know so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ort my life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different  typ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available and to the newco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ge can seem confusing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daunting.   So i'll just ex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 i  know about  the  main 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tari st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 printers   work 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mering tiny pins through an  in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bbon  onto  the  paper.   The  p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ing the shape of the letters.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 the dots  are  set 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r than the above example s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 is much clearer.   There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dot matrix  printers: 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and 24 pin. With a 9 pin the do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rm the letters ( or  graphic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 quite  visible  if   you  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ly.  Whereas  on a 24  pin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quality is far superior 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uses more dots in  for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and graph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 dot matrix prin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obtained for around  </w:t>
      </w:r>
      <w:r>
        <w:rPr>
          <w:rFonts w:eastAsia="Geneva" w:cs="Geneva" w:ascii="Geneva" w:hAnsi="Geneva"/>
          <w:color w:val="000000"/>
          <w:sz w:val="24"/>
          <w:szCs w:val="24"/>
        </w:rPr>
        <w:t>100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 colour ones are around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.  The prices can vary qu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 though depending on whether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9 or 24 pin.   24 pin be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xpensive ob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SY WH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aisy wheel printer works in 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ame way as  a  typewriter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 are  set on the  edge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  and  the wheel then  spin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up each letter for the  pri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 to hammer the letters o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 through an inked  ribb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 quality is good,  but it 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rawbacks.   Because of the 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works,   it  can't  be  us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  applications   such  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 and the like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stuck with the same fo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r letters.   Daisy wheels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und very cheaply,  but are 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ed as they are slow,  noisy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imited in terms of uses. 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 useful  for writing  the  o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S-BUBBLE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work by spraying tiny drop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ink  onto the paper to  for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output.   The qual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is usually  excellent,   whi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same time being  very  qui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are ideal for use with  tex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raphical applications.  I'm t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significant   diffe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 the  2 but as far as  i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ut, the only real differ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ubble jets actually heat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 at the same time. Also appa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jets  can tend to  smudge  whe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jets don't.  In terms of pr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usually start at arou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up to around a g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inters use laser  technolog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 are   somewhat   similar  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opiers in the way in which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Electricity is used to burn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onto the paper,  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mell it.  The qual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, it's speed and sheer quie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cellent.   However, as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e,   all  technology  has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 and  laser  printers  are 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.  You'll be hard pres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laser printer for und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re probably are a f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other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 around but these are not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ly available and would 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the earth to repair should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ll you're going  to  do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odd letter,  and you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a huge selection of fonts t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sy wheel should do the job (just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ot  matrix would  give  you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 and the ability to use it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graphics.  But if your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use your printer to produce 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stuff then you're much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getting a bubblejet or l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