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ERS GUIDE TO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released by M T Softwa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dvertised  as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ourse for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/STE. The manual comes in a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lder  along with  two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 course  is to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comer  to  programming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 through to the 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programs  using STO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the  whole  course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linear, the knowledge  lear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chapter is applied t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course. For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 this  approach  is f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 given  in   the  book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to  lead  the  user  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cess of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al and interesting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 the slightly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 will  find  mu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contained in  the 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rather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 provided with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ll of the exampl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nd sprite banks us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 and can be loaded into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yped in line b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programs is accompan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notes lead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gram stage by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whilst admitting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variety of styles of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chosen  to use a  very easy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on paper  throughout the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programs are broken dow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routines,  and  each sub-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explained as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is game programming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, some of the chapters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application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simple art packages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and even a datab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ackle subj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collisions, music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All in all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cover every inter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done in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hole course is ver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and informative 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programmer could prove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re knowledgeable STO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erhaps find the whol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patronising. Personally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is course extended to co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detail additional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more interest for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t programmer who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lightly more tech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one final note of gloo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At present the complet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39.95 with an additional 3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. At that price it is s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pockets of most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 the cost and M T Softwa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acked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