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 OF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teven Go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 is an abbreviation of 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ring or what! So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I prepared earlier (t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Peter). You should fi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'Til One on Satu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'til Two On Sun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reatment Over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Typing Obliterate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ired Of Shoot-em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end to Ogle a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iropoulos Tried Ordinary S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umble, Oblivion of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 Superlatively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ssive Stossers out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ny more then mak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d sen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