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0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, in this section,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be answered, if not by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, then by other readers. I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is section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write in with the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sending in a probl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hether you wis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ublished - with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readers writing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it's issue two and no problem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ust all be absoloutely bril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!! ho ye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likely its the fact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of writing this no one as yet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one so i would say by next 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ree i should have so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F YOU WRITE TO ME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PROBL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