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STANDING 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ion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 of a complete guide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rticle has been copied in it's entirety from STOS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's to the kind permision of it's author DION GUY who 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o the said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are simply thing's which hold information  in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 There are mainly three types of variables,  an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 a  string variable,  and a real number variable  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the  integer variable can only  hold  whole  number'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a string variable can hold letters and numbers,  Last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 number  variable can hold any number whole  or  otherwise-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can take the form of any word or phrase you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o  a length of 31 character's.  The only condition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31 character's there must not be any of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basic keywor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,STEP,THEN,ELSE,XOR,OR,AND,GOTO,GOSUB,MOD,an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following names are illeg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, SCORE, TOP, MAST,-hANDle, scORe, TOp, m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ollowing names are perfectly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LIVES, BONUS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pecify whether the variable name applies to a integer  ,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r string variable you have to apply the following .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integer variable you can just use the name on it's  own.  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,  SET,  A  or  something like that .If it is  a  rea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then you have to add a # to the name so the above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come -TEST# ,  SET#, A#. For a string variabl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$ so the above would be - TEST$, SET$, 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ind of information you can store in these variable's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  variable  -  any  whole  number  from  -2147483648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2147483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number variable- any number from 1E-14 to 1E+15(STOS  V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2.5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variables can hold any text - numbers,letters etc -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655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- let SET=15,let TEST#=32.56 and let A$="hello!" are all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of  variables.Different kinds of variables can be  us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 in different  ways.  There  are quite a  lot  of 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nipulate string variables,but on the other hand there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ways to use integer and real numb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 is  part 1  of an A-Z list of  things  to  do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Some are commands which directly affect variables,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just handy things I use in conjunction with variables.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has brackets it will have something inside them -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or num var.Var means use of a string variable,  num var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nteger or real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(num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S stands for ABSolute and will return the absolute valu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regardless of the sign. Eg - print abs(-73) -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(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  stands for ASCII (American Standard Code  fo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).  This is used to assess the ASCII value of a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often  used in conjunction  with  inkey$ to  read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The  computer  holds 255 ASCII codes in  memory.Eg  -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(A) - displays 65 (the ASCII code f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$(num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 to convert numbers into binary strings,  BIN$ is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unctions I rarely use!  Eg - print bin$(63) -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11111 which is the binary value  for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$(num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$ is used to display or create the character with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at is in the brackets.  Eg - print chr$(65) -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  is  a useful command which clears  all  variab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anks defined by the current program.  It also resets 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ointer to the first data stateme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$(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$ is a reserved variable that holds the current  d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n't got a clock card then this needs to be  set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format - date$="DD/MM/YYYY" where DD is the  day,M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nth and YYYY is the year.  Eg date$="03/09/1989"  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the 3rd Sept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nu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 DECreases a number variable by 1.  Inc.  Eg  -  A=1: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print A will displa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FREE  is a reserved variable that holds the amount  o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space on the current disk in the drive.  Eg - print dfre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 display 349304 is you have a freshly GEM formulated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num var/var(num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 DIMensions a variable ready for holding more than 1 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formation.  The  maximum  you are  allowed  to  dimensi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to is 65535 elements.Each of these elements are 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 Eg dim a$(4):a$(1)="Hello":a$(2)="bye" and so  on.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dimension like this - dim A(4,4) or dim B$(8,10,10)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 are   used  like  normal  dimensioned   variables   -  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(1,1)=10:A(1,2)=20:B$(1,1,1)="Hello"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$ is a reserved variable which holds the lett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.If you are using drive A then - print drive$ -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.  to change the currently used drive you jus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drive$.  Ie to change from drive A to drive B  just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=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VMAP is a variable that holds a list of the drive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  is in the form of a binary number.  Each digi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contains  the status of one the drives,starting  with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Ifif the number is 1 then this means that the drive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computer.Bit 0 holds info on drive A,bit 1 on drive B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.  Eg - print bin$(drvmap,32) - will probably display 30  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2   1's - if you only have drive A + B  attached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VMAP always assumes a minimum of 2 drives even if you onl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L holds the line number of the last error it came acro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Type in this small program to see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n error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"This is an error line!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"error in line";errl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N holds the error number of the last error it came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ogram.Type in the program for ERRL but replace line 3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30  print"error number";errn:end - to see this reversed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SE  simply  equals the number  0.  Whenever  you  as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  question like - if Q&gt;6 then ....  - then a  valu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to determine whether the condition is true or  fal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true then the value will equal minus 1 else if it is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hold 0. You can use this in your programs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if x&gt;10=false then print"X is lower than 10" else print "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example however the use of false is pointless as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ommited.There  are some ways of using  false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ough. Se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LECT$(var,var,num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ELECT$ will bring up a fileselector box for you to p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from.The  first variable in the brackets  holds  the 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, eg "*.bas". The second variable is optional and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for  the fileselect box,  eg "Load a file".  The las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is  also  optional and holds the  border  typ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    box.    The    format   of    this    function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=fileselect$(var,var,num var).  The var before the  fileselec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is  the  variable which will hold the name of  the  f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while  in  the  box.  Eg  -  a$=fileselect$("*.bas","s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,4).Once  you enter this line and choose a filename  then  a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old  that  name - which you could then  use  with  loa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,eg load a$ or save a$. If you select quit from the fil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e  a$ will hold nothing,it will be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KEY can be used to read the function keys  directl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use scancode to do it.FKEY will hold 1 if you press F1,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press F2 and so on until FKEY will hold 20 if 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(shift+10).Eg A$=f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$(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IP$  simply  reverses the order of the  charact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string.   Eg  :a$="HELLO":a$=flip$(a$):print  a$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t should display "OLLE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