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s_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Display stationary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SPRIT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Peter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d0=x co-ordinate of hot spot (0-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1=y co-ordinate of hot spot (0-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2=sprite number (1-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creen) holds screen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prite_tab..) holds sprit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Sprite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similar to the  m_sprite  sub-routine except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 the screen data  under  the  sprite.  It  can b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images on screen  or  (in  conjunction  with  the scre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) can be used to display animated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routine does not save  the  screen data, the spr_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otherwise the limitations of the m_sprite routine als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 This routine, however, is much  faster because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restore the screen  images  each  time.  It should also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large stationary  sprites  are  being  used,  they 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if the x co-ordinate  falls  on  a  multiple of 16 pixel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0, 16, 32, 48, 64, 8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outine is used, the  sprite_init  routine should b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sprite file and initialise the  table and sprite data buff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would be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    sprite_init     set up table a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t.l   d0              check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mi     error_label     branch if 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    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   #10,d0          set x co-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   #20,d1          set y co-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   #30,d2          use sprite numb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    s_sprite        display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