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riple-S demo by DeeLite Demo Group. Version 1.1 Release date: 13 Jan 199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mo is freeware. This means you may copy it and give it to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 and relatives, provided that you do not change anyth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package or the contents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parkling Software Solutions(tm) is licenced to make altera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is demo is made by TNT and Master M of DeeLite Demo Group and i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by Necros of FM. For more information on FM, visit www.fm.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demo uses BWSB 1.20 by Edward Schl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is demo is a commercial presentation for Sparkling Software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kling Software Solutions, Triple-S and Sparkling System are copy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an Quarr, as well as the Sparkling Software Solutions logo, a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extured c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eces of music used in this demo are 16-channel Scream Tracker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feature high-quality samples by Necros and TNT. The fact that the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audio channels might have strange effect on a Gravis Ultrasound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rd can take any number of channels between 1 and 32, except 16!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result in bad sounding music. Please try using your SBO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BA switch. This might improve sound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le-S supports the following soun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1.0/1.5 (mo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2.0 (mo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Pro (ster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16 (ster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Audio Spectrum (stereo in most c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(ster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oundcards are all autodetected, so you don't have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about them. If your sound card is not detected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use the /SBA switch. For more information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ravis Ultrasound users, there is a restriction.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files used in this demo are over 700 KB in size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able to play them on a GUS with less than 1 MB of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will miss pieces of the music. There is a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LT which will cause alternative music to be used. This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t into a 512K GUS. This music is also good to lis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ople with a 1MB GUS or no GUS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switches for the demo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: Ge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LT      : Will cause alternative music to be used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Unlike the default music, the alternativ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into a 512K GUS! This music is nothing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usic, so it's also fun to listen t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have a 1MB GUS or no GU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D Tx Ty : Play tracks Tx and Ty in the background via th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instead of the actual music. Tx is play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and Ty during the end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o this for 2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te the music distributed with this demo (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have a soundcard, but you do have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: Debug mode, skips end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     : Loop the demo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: No-sound mode for when you have no sound card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BA      : Force Sound Blaster Autodetection. This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ith a 512 KB GUS or 2 soun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 : Adds some extra vertical retrace wait states. Re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ker, but slows the demo down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play a CD instead of listening 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, you will not be able to force Sound Blaster auto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nce this is complete nonsense). You can, however, loop the d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ebug mode or use the extra vertical retrace wait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                            EXAMPLES:              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LS /?                       : Will bring up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LS /CD 3 5                  : Plays CD track 3 during the demo and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during the end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LS /CD 3 5 /D /L /N /SBA /W : This does some very useless things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s CD tracks 3 and 5, while in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which makes the second track use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oops, which makes the debug mode 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, it uses no sound, but you sai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CD sound, so you'll get CD s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Autodetection forc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-shit with CD sound. The extra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switch is the only switc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completely useful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Sparkling Software Solutions,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kling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ensingel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2 AA Alphen a/d R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ll: 0172-419478 or 06-54787686 inside the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DeeLite Demo Group,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Lite Demo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enestein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3 JP Alphen a/d R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ll: 0172-430304 inside the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ail to: nhtbrink@wins.uva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getting your own commercial presentation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either DeeLite Demo Group or Sparkling Software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mo is copyright (c) DeeLite Demo Group 1997 and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Edward Schlunder / OTM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mo is distributed under licence by Sparkling Software Solution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igned: TNT, Founding member of DeeLite Demo Grou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