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 Editor V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Phobos of Cre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PAS - The source (no, real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DOC - The file y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Bitmap Editor is to create bitmap images that can easil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ascal code without having to load any external files.  Also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enerated your code for you bitmap, you can easily edit it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it's pretty simple but here goes.  Load up the editor, draw your pic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key to move arround, z to put a pixel down, and (,) and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lour.  Then just hit F (for file) and kazzam!  A new T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itmap is born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that is created will run on it's own (provided you have Den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x3 tpu in your path).  Ofcourse you'll want the bitmap to do more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isplayed on the screen.  So go ahead!  Change the code, d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y like!  But aren't you glad that boring task of typing  - 1 comm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1 comma 0 - has gon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 is free (you did't think I'd make ya pay for this crap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?)  Just send me anything you make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I've included the source so you can do what you like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(except change the name and say you wrote it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about it.  If you want any help or want to say how shite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email 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.phobos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y not visit my web si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space.dial.pipex.com/town/place/abi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 'round pe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