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browser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 (and take care not to load the file out of your cach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