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athering 1998 Network Connec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8 EViL.Ne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le Of Content (T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1 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 -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3 -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4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5 - 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6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 not much to say about installing it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it will unpack and install the program to \N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NCM.EXE with the command '/C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G98NCM you have to run the file NCM.EXE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ound in the \NCM directory.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menu will appear and you can guide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have a registration system, thoug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d to work properly. You can of course com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buy it directly from us, but that's only the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o, since we still haven't had time to make a 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- 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is nifty peace of work at The Gathering 199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can find us here! Just keep looking for the we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iLGiT'S Active Desktop. This software is on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nd you can buy it directly from us. Be awer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currently in stock. So you will have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file and give it too us. And we will send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get it back in stock. You will also get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manual. All that for only 149,- N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IN ANY WAY ENCOURAGE THE PARTICIPANT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THE NETWORK PROBABLY WONT WORK ANYWAY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OULD LIKE TO TRY IT. IT'S NOT OUR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 OR NOT. THIS SOFTWARE PACKAGE IS NO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AN'S OR PARTYNETWORKS, SINCE IT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SE NETWOR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