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on 2nd/May/1996 (well, 1st of May, but 2:5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                          ���������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߲��������         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 ����                                ��</w:t>
      </w:r>
      <w:r>
        <w:rPr/>
        <w:t xml:space="preserve">ܰ   ����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����   ������              ������   ����  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߲����۱�����   ���  ����۱  ��� �� � ��   ���۲�  ���   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�ܰ������� ���۲�  ����� ���� �����  ߲��ܰ 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߱������������    ����� �� � �����     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���         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 ���        ���      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 ���        ���      ���  ��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 ���        ���      ���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 ���        ���  �������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 ���        ���      ���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 ���        ���      ���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 ���        ���      ���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 ���        ���      ���          ���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������������������� ��� �������� ��� 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������������������������������� ��� ���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-���͵ B � Y ����-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--������-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  <w:r>
        <w:rPr/>
        <w:t>۲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--��������������¿ � � ��� ��� ��� ��� � � � ��� ��������������---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--���������������� ��� � � � � � � ��� ����� � � ��������������----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 � N � K � N � O � W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N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a Trade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everybody! This is Jcl of Unknown writing some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talk about our 4Kb intro... well, here we 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ro was presented at the Euskal 4 demoparty in 1996, in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became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irst of all,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This allow you to use it and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nothing is changed and no money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 nor Unknown assume any responsibilities for any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to you 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, in other words mean that don't sell this program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pread it free. Also, if it crush your mind or your comput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us for that (it shouldn't do any damage, but these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100% virus-free. If the size of the BLAS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LAST4K.ZIP is different than 4096 bytes, then, probabl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ttached to it by someone (but not by 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 needs a 286 or better computer with a regi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dapter. We haven't tested it in slower computers, but it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1 frame per screen blanking in a 486-33Mhz with a (fuckin') Tr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a 386SX-25 or a 386SX-33 will be enough (but I'm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 must talk about the intro... Well, although most of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assembler, I only compiled a few programs in 100% ASM, inste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m into C or Pascal code... The result was quite big execu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te slow also... I never though I could made a 4Kb intro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know how to code 100% ASM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t my hands on some 100% ASM demos, and I really liked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 (I don't know who made it now)... I had the source code from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arts were too big to fit in a 4Kb intro... So, aft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, and rewroting almost entirely the fire and first sinu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, it fit in 4Kb, I did a writer for scaled bios-fonts, an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...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can say I am a ripper, but notice that I chang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rom the original effects. Think that only the fire was 20kb (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) in that demo... The landscape was 8kb, and the plasmas were 2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 reduced the code sizes to less than 4Kb (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). I had to rewrite most routines, and optimize the other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lculated data had to be calculated at run-time, and all tha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y! a lot of code is mine too!) and don't think it is an easy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een many 4Kb intros that just didn't change anything in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urces... I've also seen some 4Kb intros that only chan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s 4Kb intros (like the credits, title...), and that's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nd lame job... try compiling 80Kb (well, 80Kb compressed... 11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compression) into 4Kb... do you think it's easy? well,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at least I admit I ripped some code! Some people rip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ell about that... those people are real la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with this explanation you won't consider me a ripper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r... If you still do... well, not my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, with some technical aspects... I don't know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parts individually, but that's not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files (.OBJ) sizes created with TASM 3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the landscape, miscellaneous routines and main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.2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the fire effect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the miscellaneous plasma routines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the plasma caller routines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the wave plasma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the color fractal plasma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the scaled text and fades routines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t make a total of  67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iles to a 27Kb long EXE. After 'PkLiting' i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4.084 bytes EXE file (Ratio 85.2%). I've tried compres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pressors, and I had 5100, 6700 bytes and all this kind of siz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kLite made it less then 4Kb. Such a good compression is a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'zero-data', that is, allocating space for (for example)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initializing them, but fill them at run-time. This make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(in the case of the palette) 768 zeroed bytes, that ma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6 or 7 bytes... I mean, using DB 768 DUP(?);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at data. With TASM 4, this data isn't ev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file, so you don't hav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source codes is about 75 kilobytes long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.ASM files, Include files (.INC,.DB) and the Makefile..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, but there are not too much 7;�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art is a stand-alone program, however I made some chan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waste code size repeating unnecessary things... anyway, I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've left a lot of superfuous things (like generating palettes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and deallocating memory instead of using the same block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lot of space is taken by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e was made in tweaked mode 80x200x256. The first plasm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ith the sinus map overlapping technique with 4 hotspo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mode 320x400x256. The rest of the intro is made in chained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mode 1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for the first landscape is created by the same rout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color fractal plasma, but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alettes in the demo are generated inside the c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had no space to sav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precalculated thing is a Sine and Cosine t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bytes long (both sine and cosine). I tried to use the Stone/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bytes sinus generator, but it just was too long! That's becaus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it a lot of times, and it didn't compress anything... The s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a lot, as it has lots of repetitions with a low sca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the sinus generator don't compress is due to the way I use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sinus; with a different technique, this could be greatly sm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nly had to insert 12 bytes to the EXE file to make it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the intro is really 4084 bytes long). Do you think of any effe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t in 12 by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s you have read, this intro is very size-optimiz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 could have done it at least 1Kb less... but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intro is IMPSRC.ZIP, that contains so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o make a 56 bytes long EXE (not COM!) that puts i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"ImphobiaCoderCompo". I wanted to present it at the Imphob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ms 5 Coding Compo, but, at the Euskal Party, I met Darkness/Impho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told me that Imphobia #12 was already out, so the compo time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about the 10th or so, bcoz the minimum was 40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was 67 or so... (however, most of them, including the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that came with Imphobia #12, didn't work in my computer n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' one, so I have serious doubts about'em, as they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s ;-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mind it. I didn't expect to win, but a 56 bytes lo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mallest EXE I've seen that works! (I've seen COMs in 30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but never an EX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ou wanna remake it, see the instructions in IMP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.C... they're not very well explained, but there it i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know on how I did it... how you understand it is your problem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know about EXE headers and some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ot of people is interested, I will release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intro, so, if you are interested, ask for them! (The m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, the sooner they will b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ource codes, I must tell you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version of PKLITE, because without the -e option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registering), it gets a bit more than 4Kb.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need TASM 3.1 and TLINK 3.11, (Maybe MAKE 3.6?)... and, ofc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s! (TASM 4 will not work, as TASM 4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method tha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hing else to tell you here... If you wanna contact 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it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vier Campos Laen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Bolos, 1, 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05, Mu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Phone (call only if U speak Spanish, pleas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34-68-298639 (outta 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68) 29-86-39 (inside 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ask for Javi (JCL) or Miguel (MAC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encina@lander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if you contact me for questions about coding,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like "How do I do copper bars?", but like "I'm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 bars... how can I wait for the horizontal retrace?" or so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, go directly to the point! If you ask me general questions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ny source codes, instead, I will explain you the effect (ofc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know how to do it!!!), but you can ask specifical thing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prise with full source codes to an effect... PLEASE, don't as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aths for last-generation thinggies, as I'm only 16 and m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reall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 wanna join Unknown, tell me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 Greetz go out to all people I met at the Euskal 4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 �  </w:t>
      </w:r>
      <w:r>
        <w:rPr/>
        <w:t>Bye!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���������Ŀ ���Ŀ 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 �� ������ � ��� �  </w:t>
      </w:r>
      <w:r>
        <w:rPr/>
        <w:t>a.k.a. Javier 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 �� 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 �� ������</w:t>
      </w:r>
      <w:r>
        <w:rPr/>
        <w:t>Ŀ 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 ����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&gt; l8r!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