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Deluxe System 5.04, a Maple Leaf/FeR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K N O W N   B U G 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: 10 May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 driver is probably bug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IA driver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 with MTM files when playing above 64k samples (emu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problems under Windows 3.1 - "loses" of sound, stupid err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ing SDS and shutting down everything... windoze suc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when J01 effect encountered ("division by 0")... fix it, i'm laz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le Le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'm a bug, too ! :-&l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/^\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\     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  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in SDS _ANY_ bug which is not mentioned here, please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-mail message and describe the bug as you've observed it. Your cont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ion in testing and finding bugs will be appreciated and,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ioned in the future versions. Thank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