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in UNV-BF97.ZIP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F97!HI.PCX  - Hi Res BF'97 Logo, Fre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F97!LOW.PCX - Low Res BF'97 Logo,Fre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FGINV.EXE   - Invitation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FGINV.S3M   - Muzax =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!  DO NOT RUN INVTRO UNDER MS-WINDOWS'95 !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!  InvTro will not run  without EMM386 drive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it can not autodetect your card it will ha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! To fix it us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FGINV.EXE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withou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FGINV.EX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sound setup before intr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