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Gfx,Swap         Jaroslaw Komuda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 3)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Grv96)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 3)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A!    +48 2612 SooN    WHQ         Akira    Non-Stop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ir         Tomasz Lison          Wolnosci 121a/37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        Jaroslaw Komuda       Gagarina 86/7 Torun 87-1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 from Hypnotize (no order - no friend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stra, Orange, Coma, Camorra, Absence, Pulse, The Grid,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Legions, Fuse, Freezers, Shadows, Mist, Exmortis, Halcyon, J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ce, Amnesty, Tate, Complex, Obfuscation, Psychic Link, Il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ormation, Erotic Design, Scum, Paragon, JFF, Procreation, Suckmy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dont remember any more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