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 Hurst Ct, Destrehan, LA 7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1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updates for CWSDPMI.  (Distributors should indicate a s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, and the contact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R0.EXE may be distributed if desired under the same rules as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xtender, or some DOS/4G programs.  It does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hardware interrupt reflection from real mode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V1.1x and RSX applications will also run using this serv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enhanced control over hardware interrupts.  Some DPM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0x506, 0x507, 0x508)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used for virtual memory swapping, if des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list of the error messages you might se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80286 and lesser processors don't have the hardw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1) Copyright (C) 1995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no access to protected mode.  In this case, DPM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ee this message and DPMI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param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eans you tried to use more paging file than CWSDPM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handle (typically 128Mb worth).  Since this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the memory 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tried to call an interrupt from protected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the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table memory (a minimum of 16Kb) is allocated from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ither in the 640Kb region or UMBs).  If CWSDPMI cannot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cessary memory, you would see this message. 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dynamically allocate these if needed, this effort failed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number of page tables with CWSPARAM, or increas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handle 16 bit apps, sor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and exit the image inst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