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.    j`\``��ss..      j`\``��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`   j   `\  : ``��ss.`   `\     ��ss.     .a.    .,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:  jss,,..    `\    j%s,,      `\   `s`  ;$`,`+   +. ,sSSSs, �'`�s  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` ' j     j$$$$$$P$$ss,,.\ j$$�$$$%$$s   `\       �. ,S�"+, $$$�"^�$$,`,+' 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 : j$$SS$SP  j$SSS$Pj$$SS$SP  j$SSS$P       , ;$; � ;$;$; �  ;$$;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jSSSISSP  jSISIIPjSSSISSP  jSISIIP    .,s�'_,`�%sS�'� `S%s%$�`s, �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:  jSI�ISIP  jIiiIiPjSIIISIP  jIiiIiP    .,$',S$$S%ss,`�%s%',ss%S$$$$,`$,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:   jIIiiiII`\Iii::iPjIIiiiII`\Iii$S�` s .   `+`$$$$$$$�",s`$$S,`�$$$$$'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\   jii::iiP"�Sii:::Pjii::iiP`�jii:Ss.     `.      `"`,%$$$$ $$$$l  `"'    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j::..:.P  .a.``��j::..:.P  j::..:P  .a.   ` � .   l$$$$$$ $$$$$;    �  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>.a.  ``''.`   `s`     ``''��s`\..:..P   `s`    .a.   ;$$$$�$$ `^"�'   .a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`   .a.            .a.       ``��   .a.     `s`   `�"^`       . ` 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` pRf&amp;pnk    `s`               `s`                 ` . +`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p*ssssgg iTggp*sssssgg ggggp*s   gg ggggp*sssssgg ggggp        ggggp*ssssg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Ti:     $$ iT$$$      $$ $$Ti: $   $$ $$Ti:      $$ $$$T:        $$Ti: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Ti:     $$ :iT$$      $$ $$Ti:     $$ $$Ti:      $$ $$$T:     gg $$Ti: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i:'.     $$ :iT$$      `" $T:'.     �$ $i:'.      �$ $Ti:.    j$$ $i:'.     :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: $     $$  :iT$         $T: $     $$ $i: $    � $$ $Ti:$   j$$$ $i: $     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T:',$     $$ .`:iTs  s sgg Ti',$     $$ T:',$      $$ Ti:'$.,s�`$$ T:',$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'""     $$ `  "$      :i "`'""" *..$$ " '""    . $$ "` '"     $$ " '""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.          ii  :      `Q$$          ; $$  :      . $$          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.:.:.     $$ :,.,:      $$ .:.:.    `$$ .:.:.    i $$ .::..     $$ .:.:.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iSSi     $$ S|SS$      Y$ |SSSi     $$ |iSSi    $s$$ |SiSi   . $$ |iSSi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S$$$S     "$ $$$$S      :$ S$$$S  "  "$ S$$$S         S$$$S     "$ S$$$S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s s ss$ $$$$$b.    i$ $$$$$    ,s$ $$$�$     ss$ $$$$$   : �$ $$$$$ss ss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"�Y$.       $$P�"``"*. $$ $$�$$.s�"``" S$$$$     $$$ �"``"   i $$ $$$$$P�"``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,       '       `.$$ $$$$P'        `Y$$     $P'         d $$ $$$P' pr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 � �             ` �$S�`            `�s..,*`           `�S$ S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�  E  �  A  �  V  �  E  �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������inf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O BEA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, Founder : RIFF RAFF /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Ansis : PHANATIK / EXOTI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ysop, Affils : MENTAL TRIP / EXOTI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on latest PCBoard / 2.5 Gig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972-9-832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GEST AND BEST SCENE/ART BOARD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����affil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ld HQ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Innovation, The Temple Of Music, Y.O.E., EXOTIC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ly HQ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MUSICIANS (FM) / FORCE 10 / GEMINI / IO /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ENITY / ILLOGIK / FLUID / FLAVA / CYBORG /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E / MANIACS  OF NOISE / CENOBITE / ONE /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, RAGE, TRIP, CHILL, GRILL, CANVAS emag, WHIPLASH, Zapper's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���suppor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ulse Tracker support site / Israell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M Module play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�����fil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: Sources, Compilers, DOCs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s : Demos (??), Intors, 4k intros, Invitation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: Drawing programs, Modelers, 3DS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: Modules, Music packs, Players, Trackers,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: ALL the entries from the summit and movement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s : Ansi packets, Fonts, Ansi and RIP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����byeby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shrink the scene into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: +972-9-832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[RIFF RAFF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