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NERAL INSTRUMENT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Bytes are always same, no matter which synthesisTechnic u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also SYNTHESIS SETUP to GET SUM SOUND OUT OF THIS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_____________Up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______________SynthesisTech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No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|____________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______________SlowmotionWave (Wave#ThisHiNibble+ClearedLoNib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LevelWave</w:t>
        <w:tab/>
        <w:t>Volume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LoopStart</w:t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LoopLenght</w:t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Holdtime</w:t>
        <w:tab/>
        <w:t>Time that LevelWave is active / Time before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Realease</w:t>
        <w:tab/>
        <w:t>The Decay of Instrument, after HoldTime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Hardcut</w:t>
        <w:tab/>
        <w:t>Replaces Holdtime if Note-Entry in Next Line of sam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LFOWave</w:t>
        <w:tab/>
        <w:t>Vibrator Pitch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LoopStart</w:t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LoopLenght</w:t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Slowmotion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ArpByte</w:t>
        <w:tab/>
        <w:t>Browse thru Arpeggio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Arp</w:t>
        <w:tab/>
        <w:tab/>
        <w:t>Current Entry as 8Bit Hex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] Noise</w:t>
        <w:tab/>
        <w:tab/>
        <w:t>Gadget, Toogles Noise on ArpEntry off/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Restart</w:t>
        <w:tab/>
        <w:t>Entry to Jump after arp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Slomotion</w:t>
        <w:tab/>
        <w:t>SlowmotionArpegg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NTHESI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inition of the SynthEffects $0-$F seted in of '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see Chapter 'Custom Instrument Setup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 / Raw Mode</w:t>
        <w:tab/>
        <w:t>(takes very less cpu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  <w:tab/>
        <w:t>Wave</w:t>
        <w:tab/>
        <w:tab/>
        <w:t>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 / MiniTab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  <w:tab/>
        <w:t>Wave</w:t>
        <w:tab/>
        <w:tab/>
        <w:t>Offset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>OffsetLoop</w:t>
        <w:tab/>
        <w:t>Loop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/ OldSchool Section [@ = AMCUT, BUFFERFILL, D-NEG, MIX, NEG, MIRROR, RND AMCUT, RND SORT, SORT, SORT2, SORT3, ZOO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  <w:tab/>
        <w:t>Same as 'MiniTable' Mode pl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  <w:tab/>
        <w:t>Effect "@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  <w:tab/>
        <w:t>@Wave</w:t>
        <w:tab/>
        <w:tab/>
        <w:t>@Slowmo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  <w:tab/>
        <w:t>@Loop</w:t>
        <w:tab/>
        <w:tab/>
        <w:t>@Loop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RND C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RND SORT generates ChaosSaw-Index-Wave, containing Double and Missing Byt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SORT mixes both Waves, and sorts them to Saw - SORT2 to Square - SORT3 to EndlessSquar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ZOOM sum similarities to MLine's 'Phaser', but also ZoomOu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 / Fourier Mode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mplete left Row stands for F-VolumeEnvelope&lt;n&gt; (&lt;n&gt;=1-1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ite Row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 / Fourier Mode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mplete left Row stands for F-VolumeEnvelope&lt;n&gt; (&lt;n&gt;=1-1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mplete rite Row stands for Detune F&lt;n&gt;'sVolumeEnvelope (&lt;n&gt;=1-1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tune is Simply added, attending to overf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 / Robot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ious Gen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NO INFORMATION / NOT INTEGRATED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 / Hybrid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NO INFORMATION / NOT INTEGRATED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 / Sampler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NO INFORMATION / NOT INTEGRATED 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