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� </w:t>
      </w:r>
      <w:r>
        <w:rPr/>
        <w:t>Data Warrior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ublic Incantation - Disk Magaz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arriors is not responsible about any damage caused by thi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6.10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386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Sound Blaster, GUS,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W BBS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� Little info: � Number:            � Country: � SysOp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World � DW WHQ       � +358 (9)41 243 219 � Finland  � Stormy/FL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l Asylum � DW DistSite  � +358 (9)0 5055 041 � Finland  � Fear/M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Tsuo BBS  � DW BHQ       � +32 2 772 52 29    � Belgium  � Pom/TR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 DistSite form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are looking for distribution sites all over the world. We'd lik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one distsite / countr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we expect from our dist site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Your BBS must be open 24h/day, 365 days/yea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You must have at least 300mb hard disk space for 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Your BBS must be very demo oriented and you must be very interes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C-demo sce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You must have every Data Warriors release online in own DW are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You must have at least 14400 bps mod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if you still think that you want your BBS to be Data Warriors dist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l up this voting form and upload it to Crazy World or send it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ilmail to Fortune. You can find number and address from this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&lt; Cut Here &gt;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&lt;&lt; Data Warriors DistSite form &gt;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of your BBS: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any nodes do you have:_____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(s):___________________________________Modem(s):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___________________________________         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___________________________________         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s supported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1200 bp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2400 bp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9600 bp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14400 bp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16800 bp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19200 bp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21600 bp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28800 bp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other(s):_____________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_____________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_____________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 you are i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any users do you have: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uch hard disk space do you have for BBS:__________m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uch PC-demoscene related files do you have in your BBS:________m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BBS software you are using: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mailer software you are using: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realname:_________________________________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alias/Group:______________________________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age:_____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full snailmail addres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voice phonenumber:________________________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ternet address:_________________________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you put online voting for our diskmag to your BBS? [ ] Yes, [ ]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your BBS distsite/whq/etc. of some other group(s)? [ ] Yes, [ ]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es which groups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estion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&lt; Cut Here &gt;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will not automatically be Data Warriors DistSite, but we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you if your BBS is accepted and maybe even if it's no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