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S TUN, WENN DER MELITTA MANN KOMM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 Situation  kennt  wohl  jeder:  Mensch  sitzt gerade gem�tlich vor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mmerkasten  und mampft sich voll, w�hrend Gute Zeiten - Schlechte Z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�uft,   doch  pl�tzlich...  HILFE!  W�hrend  der  Werbepause  grinst 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�tzlich  der  Melitta Mann in alle Wohnzimmer! Mit seinem Mich-kann-k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�sserchen-tr�ben-Gesicht lacht er dar�ber, da� er den Kaffee aus der Ka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 nicht  aus der Tasse trinken will. So ein Schussel aber auch! Neben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z�hlt  er  irgendwelche  Anekd�tchen  und  blubbt  von  einer  bestimm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ffeesorte, was ich aber wegen meiner Schreikr�mpfe nie so ganz verst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be.  Und w�hrend bei Melitta die Verkaufszahlen ins Unerme�liche stei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eht  sich jedem halbwegs kultiviertem Menschen der Magen 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halb   mein   erster  Tip:  Vor  dem  Fernsehgucken  immer  einen  E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reitstellen,  sonst  kotzt  mensch  noch  die  sch�nen neuen Sesselbez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l...  und  das  will man sich  ja  schlie�lich  noch  bis  zur  n�ch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auf)Party aufsparen, auf frische  Bez�ge  bringt's  eben  irgendwie meh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h  was  tun gegen dieses Monstrum  mit dem Lexikon-Gesicht (aufschla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schlagen  und  immer wieder nachschlagen)? Tja, hier ist guter Rat teu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antasielose Leute (bzw. die mit Fernbedienung) schalten einfach auf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eren Kanal 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h  was  ist,  wenn just in diesem Moment der Melitta Mann auch auf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eren  Kan�len  sein ekelerregendes Unwesen treibt? Denn merkt euch e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r dem Melitta Mann gibt es kein Entkomm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chalten?!  W�re  nat�rlich  eine  L�sung,  aber  wer macht das scho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ionierter  Glotzerprofi?  Gibt  es denn keine anderen M�glichkeite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ror  zu  entrinnen  oder diesen sogar in ein Vergn�gen zu verwandeln?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bt si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�sung  1:  Die  Mattscheibe mit Kaffeefiltern irgendeiner Sorte (nu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litta!)  zukleben.  Dies  hat  allerdings  den  Nachteil, da� man vo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chfolgenden  Programm  auch  nicht mehr allzu viel sieht. Ideal ist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�sung allerdings f�r Blinde oder solche, die eh' keinen Bock zum Fern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�sung  2:  Mit  beschw�renden  Worten und Gesten vor dem Fernseher auf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gehen. Man kommt sich zwar ziemlich bl�d vor, aber es wirkt! Nach ei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it  (l�ngstens  2 Minuten) verschwindet der Melitta Mann tats�chlich!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l  dieser  �bernat�rliche  Kram  so  unwahrscheinlich toll geklappt 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reibt mensch am besten noch direkt an "Wahre Wunder"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�sung 3: Doch abschalten, Compi anschalten und irgendeinen dummen Brie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Blackmail Verbrecher schicken. Die nehmen sowieso jeden Sch..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�sung  4:  Mit  Edding  eine  Zielscheibe auf den Bildschirm malen und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leinen  Plastikpfeilen,  solchen  mit  Gummipfropfen, auf den Melitta 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mei�en.  Klappt  beim Melitta Mann ganz ausgezeichnet, weil der imme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�n  in  der  Mitte sitzt (typisch Spie�er)! Ein Klassespa� f�r die g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milie!  Na  ja,  vielleicht  nicht  f�r  die  Eltern, die beschwere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chher  �ber  die  Sauerei am Bildschirm. Wohl dem, der kleine Geschw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t,  auf  die er die Schmiererei schieben kann! F�r alle anderen gibt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  n�chsten  Monaten  eben kein Taschengeld mehr, aber was soll's? Kl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fer  mu�  man  eben  bringen,  im  Kampf gegen den Melitta Mann. Au�er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lappt  der  Zielscheibentrick  auch bei den Always Ultra Schlampen und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 O. b.  Tante. Schwierig ist es allerdings beim Hamburg M�lleimer M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 rennt  so  viel  herum.  Hier  mu�  mensch schnell sein und viel �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itzen, um zu tref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he  L�sung  mensch bevorzugt, bleibt nat�rlich jedem selbst �ber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h,  der  Autor  dieses  Artikels  (wer h�tte das gedacht?), habe mich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�sung  3  entschieden, und deshalb m��t ihr diesen M�ll jetzt lesen. M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hungen  etc.  deshalb also nicht an mich, sondern an den Melitta Man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ch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b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