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mer - gibt's die �berhaup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, Ihr habt  es schon an  der �berschrift gesehen,  ich wil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 Streitfrage aufwerfen: WAS IST EIGENTLICH EIN LAMER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da regt sich jemand auf, wenn er von einem Tauschpartner 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s bekommt. Ein  anderer glaubt,  der Gr��te zu  sein, we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ine (raubkopierten)  Spiele  frisch  aus  der  Mailbox  sin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�testens wenn die  Teile getestet werden,  zockt er scho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neues.  "Uah, die  Leute, die  noch Civilization  zocken,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h Lamer!" Es  kommt noch besser:  "Fuck the Pascal-Lamers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M!", diesen Satz  konnte ich  im Readme-File  eines Demos 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Amiga, Atari, C64... sieht es da nicht anders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, wenigstens das haben sie gemeinsam, die verschiedenen Syste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gendwer ist  immer  lame!  Zugegeben, dieses  Thema  wurde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mal von -=SAM=- in  der Imphobia #4  aufgegriffen, aber der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ganze Sache nur auf das Tauschen von Demos bezogen, ich m�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nochmal allgemein darauf eingehen und die Frage stellen: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�berhaupt irgendwelche  Leute, bei denen  die Bezeichnung L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echtfertigt ist? Ist es "lame"  wenn man kein fanatischer D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mler ist sondern lieber zockt?  Oder ist ein Programmierer 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seine Lieblingssprache nicht Assembler hei�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 halte es  f�r eine  Unversch�mtheit, jeden  als Lamer abzut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n dem man glaubt, er w�re nicht  so "cool" wie man selbst -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ein Schei�wort der  selbsternannten Computer-Elite. In der v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chowrenen Amiga-Szene ist ja jeder  lame, der nicht entwe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r Gruppe  als Was-wei�-ich-denn  aktiv  ist oder  ein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t. Diese Tendenz setzt  sich auch in  der jungen PC-Szene du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er ist  das erstrebenswert?  Soll sich  auch beim  PC eine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ausstellen,  die  sich  gegen�ber  dem  Rest  der User-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legen f�hlt und den  Kontakt mit dem  "P�bel" ablehnt? Wenn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mand daf�r  ist, dann  mu�  er schon  ganz  sch�n viel  vo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er noch viel  widerlicher finde  ich es, wenn  Leute, die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 gerade auf  dem h�chsten  Stand befinden  jeden Anf�ng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mer abtun...  Gebt  zu,  unter  Euch ist  keiner,  der  noch 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manden als Lamer beschimpft 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 gestehe,  ich  war  lange  Zeit  auch  nicht  frei  vo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cheuerten Angewohnheit. Doch das �nderte sich vor allem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M #3. Da  kam n�mlich Archibald  H. zu uns,  einer, der bis da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Computer einzig und  allein zum Zocken oder  ab und zu mal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verarbeitung verwendet  hatte. Und  ich  bin sicher,  da� v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hr Leute,  die man  sonst  als Lamer  abtun w�rde  mit Vergn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tiv w�rden - wenn man ihnen  nur Gelegenheit dazu gibt. Und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h�rt es vor allem, niemanden sofort als Lamer zu abzustemp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gegeben, es  gibt  Leute, die  wirklich  keine Ahnung  ha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bei auch noch glauben,  sie w�ren die  totalen Cracks, die r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h tierisch  auf. Ich  nenne als  Beispiel jetzt  nur den Ami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, der sagte,  er w�rde sich  einen MS-DOS kaufen,  weil da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llenspiele fr�her rausk�men als auf P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r  solche   Idioten   ist  die   Bezeichnung   Lamer  viel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echtfertigt.  Genauso  kann  man  bedenkenlos  die  Leute L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nnen, die andere  sofort als  Lamer disqualifizieren.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be ich mich doch entschlossen,  den Begriff Lamer m�glichst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 vermeiden. Es gibt ja noch genug andere Schimpfw�r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