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 Eishockey Manage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Abwechslung mal ein kommerzielles Spiel. Der bekannte und off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ehr f�higen und innovativen Crew gesegnete Spieleprodu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2000 aus Eutin brachte nach dem BMP 2 mit dem Eishock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Simulation auf den 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rw�hnte Spiel avancierte durch seine s�perbe Umsetzung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Schlager der Simulationssp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meine Person als ein absoluter F�nn von Sportsimulationen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sonderen gilt, erlebte ich einen Anfall ganz besonderer Art und b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piel v�llig legal und nach eingehender Pr�fung auf Vereinbar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rundgesetz bei einem Spielev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3 Wochen endlosen Wartens hielt ich schlie�lich eine Pack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, aber recht gelungenen Aufmachung in meinen von hart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zeichneten H�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orsichtig aufgemacht, und dieses enthielt ein Poster,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disk und ein Handbuch in germani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ben�tigt der User bei den �blichen Codeabfragen, die hin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brutal und v�llig �berraschend ins Bild tau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nun Schlu� mit dieser langweiligen Vorgeschichte und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erstmal das, wonach ein Spiel heutzutage so bewertet, miesgema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iebten Himmel ge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tivation ist wie beim BMP 2 auch nach zig-Saisons gegeben, 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soweit man das bei Managerspielen beurteilen kann, very good.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kann meine Person infolge fehlender Hartw�r nicht viel sa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erfolgt analog wie beim BMP 2 nur �ber Maus, und ist somit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freun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ser braucht f�r dieses Spiel nach M�glichkeit mind. einen 386 SX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Grafikkarte, etwa 1.8 MB Festplattenspeicher, mind. 555 KB freie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t�rlich eine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n k�nnen gleichzeitig maximal 4 Sp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m BMP 2 legte der EM bei den spielbaren Levels sogar noch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n kann der User national aktiv werden. Er kann noch einen W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. Erreicht er mit seiner Mannschaft in der 1.Bundesliga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5.Platz, so wird er zum Nationaltrainer berufen und wird bei der W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B-Bundestrainer aktiv. Treten wie obigst erw�hnt mehr als 1 Spie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er beste von allen zum Kotsch b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reak kann w�hlen zwischen der Startliga, dem Schwierigkeitsgrad allgem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St�rke des Teams sowie der Dauer. Als Startliga stehen 1.Liga, 2.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Oberliga zur freien Verf�gung. Der allgemeine Schwierigkeitsgrad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aby (1) bis Opa (6). Als Teamst�rke Spitze, Mittelfeld, Abstiegska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 erinnerte mich immer mal wieder an den BMP 2. Man hat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en Aufgaben zu bew�ltigen. Es gilt das Team zu trainier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on in Ordnung zu halten, Spieler kaufen und verkaufen,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bung Geld zu raf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ann unser Manager Aktien kaufen und verkaufen, sowie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Bank anlegen, was das Geldbeschaffen im Vergleich zum B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g�nstiger und vielf�ltiger erschein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tzterem lie�en sich die Programmier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G�k einfallen. Da man die �bertragungsrechte an Fernsehsender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man recht nah an der Realit�t schleifen wollte ohne Schleich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treiben, wurden die Sendernamen raffiniert umgestaltet. Aus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einfach Premium, aus RTL plus TRL minus und aus ARD A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existieren noch Sender wie 4SAT und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einem Team tritt der Manager zun�chst wie im wirklichem Leben ge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eams an. Gegen alle mu� man mit seiner Mannschaft in der Vor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iele bestreiten. Das macht 44mal Hoffen und Bangen. Ist diese Mam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beendet, treten die ersten 8 zum Playoff gegeneinander an, 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en 8., der 2. gegen den 7., usw.. Entschieden wird imm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five", d. h. man mu� 3 Siege landen, um weiter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n Paarungsgewohnheiten der Teams im Halbfinale und Ent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aus dem realistischen �berkreuz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11. und 12. tritt dann gegen den 1. und 2. der 2.Liga in einer Vi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mit 1 Hin-und R�ckspiel an. Die ersten 2 qualifizieren sich d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Saison, die anderen beiden steigen ab bzw.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lbe gilt f�r die 2. und Oberliga. --- Alles klar ??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Platz 9 oder 10 erreicht, ist man in finanzieller Hinsich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... Dann gibt es keine Playoffs, und damit keine zus�tzlichen Einn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s wurde mir als Trainer vom EC Hedos zum Verh�ngnis, am Saiso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e ich ein Minus von 1.7 Millionen Mark. Als 11. oder 12.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uf die Einnahmen aus den Abstiegsplayoffs 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 man mindestens Platz 8, und kommt bis ins Halbfinale oder ga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piele, ist man finanziell fein r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bekommt man nach Ende der Playoffs abh�ngig vom Abschnei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r�mie zu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 Teamchef kann seine Mannschaft auch im DEB-Pokal spie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hat jedoch nicht den gro�en Reiz, da man sich erstens nicht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cup-Wettberwerb qualifizieren kann, und es zweitens etwas langw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"Best of tree" gegen Oberligateams anzutreten. Diese er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ast immer nur als Sparrings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C nimmt der Champion des Landes teil. Es werden zuerst zwei Vierer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, die ersten beiden bilden dann die 4k�pfige Endrunde, der Er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�ckliche Si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das wohl wichtigste zum Sp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kann der Freak dann selber auskosten, f�r Irrt�mer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�bernehme ich keinerlei Haftsc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s�mee kann ich sagen, ein wiederum gelungenes Simulationsspiel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 Software 2000. Auf den ersten Blick f�llt nur negativ ins �bergew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m Gegensatz zum BMP 2 die Zahl der Torszenen etwas schmal is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2000 wie beim BMP 2 eine Disk mit Torszenen und Editor anb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n die Macher auch dies kompen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kann man aufgrund der unterschiedlichen Sportart zwar schle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MP 2 vergleichen, doch kann man dem EM bescheinigen, an Spielspa�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deren Quark dem BMP in nichts nachzu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Spiel nicht den selben gro�en Erfolg haben, dann wohl nur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hockey nach Fu�ball und Tennis ( brrr ! ) die Nummer 3 im deutschen L�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shockeyfreaks jedenfalls besteht absolute Suchtgefah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t Du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ftware 2000 bietet neuerdings f�r registrierte Kunden , als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n K�ufer auch einen Mailboxservice 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