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9840911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61345493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