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@*:::     „„„„@@* ######@@*     ]*@@########## #*@„„„„    ::@*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*::   „########@[]#######@[     ]@@###########[]@@#######„  ::@*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::   ###########[]########      ]@###########@[]@##########   :#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:   ###########@ ########[      ]######[“““##@* #####[“#####   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]##### ########       ]@#####[     ““ @##### ]#####  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]#####[ #####[]#######[    „„ ]######[        ]#####  ]####[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]#####[]####### „„#@@*[]######[„„„„„„  ]#####[  ]####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]############# #######[#####@@[]##############[ ######   ####[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[]###### @#############@[]##############@ @######„ ]####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]@####[]@@#############[]#############@@[]########]####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]@##### ]*@###[]*@@##““““          ““““““““““@@*[]############@[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]@@###[ ““““                                        ““““#####@@[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]*@@“              „„„#######„„  „„„„„  „„           „#@„  ““@*[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]“ „„#[ „„„„„  „*@@############[]@#### ##### ##@*„ „#####@nikf“[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[]####[]#####[]@#@@ #####“„„#@*„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]@@####]######]######[„*@@##### ]#####]######]###@[ “########@@[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]@##### ######]######]@@###“““  ]@################[   „„„#####@[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]####@[]####@[ ######„““„„„„##@[]@@###############[]@@#########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[]*@@######@#######  ]*@@#@““““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spacing w:lineRule="exact" w:line="136"/>
        <w:rPr/>
      </w:pPr>
      <w:r>
        <w:rPr>
          <w:spacing w:val="-12"/>
          <w:sz w:val="16"/>
        </w:rPr>
        <w:t>:                         ]“ „  „„„ “[                         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  #  #:„•     •“•:          •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  #  #“ :“„: “:  „: •“„: :•“:“•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]„   fix  „[     •“     •“   “•“     ™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</w:t>
      </w:r>
      <w:r>
        <w:rPr>
          <w:spacing w:val="-12"/>
          <w:sz w:val="16"/>
        </w:rPr>
        <w:t>6.5.2oo3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еперь  ACE  будет  не  только паковать себя сам, но и склеивать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оже! Благодаря  наезду Александра Майорова эта возможность поя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илась не завтра и не послезавтра, а именно сегодня :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36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John купил цветной телевизор!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Ldir совсем чуть-чуть не успел собрать Last128 #5 в апреле. А т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былись бы обещанные 2 релиза ;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Inferno#4 нет :(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Опять нашему музону RAIN8.m не повезло - на @toy он не попал так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же, как и на Paradox. "Не дошел", говорят!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отрите исходник ANSI0.3 из прошлого комплекта. GMX там не рабо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ает. Но  благодаря  Николаю  Амосову версия фиксилась и наконец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ышла! Но пока вы её не увидите :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родолжение паяльных приключений!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3 апреля  ко  мне снова пришёл KSA-7G,  и тогда в наших светлых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головах  созрела мысль: почему бы не соединить два спека в сеть?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(см.схему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/>
      </w:pPr>
      <w:r>
        <w:rPr>
          <w:spacing w:val="-12"/>
          <w:sz w:val="16"/>
        </w:rPr>
        <w:t>- cut тут -----------------------------------------------------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Проводок v1.0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СХЕМ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</w:t>
      </w:r>
      <w:r>
        <w:rPr>
          <w:spacing w:val="-12"/>
          <w:sz w:val="16"/>
        </w:rPr>
        <w:t>(AY-3-8910 / YM2149F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ZX#1                                                        ZX#2</w:t>
      </w:r>
    </w:p>
    <w:p>
      <w:pPr>
        <w:pStyle w:val="Style15"/>
        <w:spacing w:lineRule="exact" w:line="136"/>
        <w:rPr/>
      </w:pPr>
      <w:r>
        <w:rPr>
          <w:spacing w:val="-12"/>
          <w:sz w:val="16"/>
        </w:rPr>
        <w:t>GND ———————————————————————————————————————————————————————— GND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AY/6 ———————————————[1 кОм]——————————————————————————————— AY/14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AY/14 —————————————————————————————[1 кОм]————————————————— AY/6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GND должно быть соединено намертво. При этом надо проверить тес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ером, развязаны  ли  блоки  питания компов с сетью (должны быть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развязаны, но  вдруг...)  Если  GND не будет соединено намертво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ри  нарушении  контакта  могут  появиться очень большие искры 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плоть до шаровых молний ;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Килоомы в данных предохраняют AY на случай, если оба они окажут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я настроены на вывод по одной и той же линии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 тут cut 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(Это имитация TAPE, которого у меня, к несчастью, нет, с помощью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AY'ков. Потом попробую и принтерный порт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ля обмена используются 7-е биты портов A и B AY'ка. По соглаше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ию, которое я заключил сам с собой, порт A (регистр 14) работа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ет на вывод, а порт B (регистр 15) - на ввод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ассивным состоянием линии будем считать лог.1 ("обрыв"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аким образом, работа будет происходить хитро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Инициализация: в регистр 14 AY записывается #ff, а в регистр 7 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#40 (желательно именно в этом порядке - тогда состояние линии н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танет меняться)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осле  игрового  цикла  комп#1 (MASTER)  устанавливает  на своём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орту A лог.0 и ждёт соответствующего ответа со стороны компа #2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(SLAVE). Когда комп #2 соизволит выставить лог.0, начинается об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мен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ервым передаёт MASTER, потом SLAVE передаёт,а MASTER принимает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инхронный вариант передачи (первые же эксперименты были без си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хронизации)  основан  на том, что принимающий абонент формирует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меандр, по каждому фронту которого передающий абонент помещает в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линию данных очередной бит. Первый бит возникает при положитель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ом  перепаде. Во время приёма последнего бита приёмник даёт ещё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один  положительный  перепад, по  которому  передатчик переводит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вою линию данных в состояние лог.0 и сам становится приёмником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осле аналогичного обмена в обратном направлении сессия заканчи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ается. Оба компьютера переводят линию в состояние лог.1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Обработчик  прерываний  содержит  команду RET. Максимум, что ещё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можно  там  себе позволить - это какой-нибудь инкремент. Главно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а первом этапе - просто зафиксировать факт,что прерывание было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Будем считать, что такое прерывание вместе с захватом выполняет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я за 25 тактов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/>
      </w:pPr>
      <w:r>
        <w:rPr>
          <w:spacing w:val="-12"/>
          <w:sz w:val="16"/>
        </w:rPr>
        <w:t>send:                           receive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...                             ..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LD B,C                          LD B,C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OUT (C),E ;15                   OUT (C),E ;15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DEC E                           DEC E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RLC (HL)                        IN A,(C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SBC A,A                         OUT (C),E ;14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INF                             LD B,D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JP P/M,$-2                      OUT (C),C/E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OUT (C),E ;14                   INC E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LD B,D                          RLA</w:t>
      </w:r>
    </w:p>
    <w:p>
      <w:pPr>
        <w:pStyle w:val="Style15"/>
        <w:spacing w:lineRule="exact" w:line="136"/>
        <w:rPr/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OUT (C),A                       RL (HL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INC E                           &lt;задержка&gt;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</w:t>
      </w:r>
      <w:r>
        <w:rPr>
          <w:spacing w:val="-12"/>
          <w:sz w:val="16"/>
        </w:rPr>
        <w:t>...                             ...</w:t>
      </w:r>
    </w:p>
    <w:p>
      <w:pPr>
        <w:pStyle w:val="Style15"/>
        <w:spacing w:lineRule="exact" w:line="136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Задержка рассчитывается так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  самом  пессимистичном случае передатчик претерпел прерывание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риёмник  же  прерывание не получил, а фронт, по которому должен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был  сменить  данные  передатчик, неудачно оказался принят сразу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осле  команды  INF. Тогда  время  реакции  на фронт (до команды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OUT (C),A, включая её) составляет  60+25 тактов, считая прерыва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ие. В свою очередь, с момента выставления данного до следующег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фронта  должно  пройти 28 тактов, иначе приёмник примет неверную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информацию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алее, в самом опять-таки худшем случае предположим,что приёмник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работает  в  2  раза быстрее передатчика, тогда его фронты будут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чередоваться как минимум через (60+25)·2+28 = 198 тактов. Отсюд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ытекает, что &lt;задержка&gt; должна составлять 198-83 = 116 тактов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онятно?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ейчас  по этому протоколу обменивается Wolf 3D Deathmatch Arena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Tournament 2003 :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  приложении должен лежать исходник асинхронного обмена (скоро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ти  компьютеров  не должны различаться больше чем на 5%) - игр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"застрели  квадрат". Один  компьютер  вызывает процедуру MASTER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а другой - SLAVE. Автоопределения пока нет!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spacing w:lineRule="exact" w:line="136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(c)Crank79                                           г.Краснодар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Эта  статья  рассчитана  на пользователей компьютера Scorpion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256+. Здесь  я  выскажу  свою точку зрения на тему 'как поступил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злой Stalker c пользователями компьютера Scorpion256+ и как жад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ый дядька Зонов не довел свой компьютер до нужного уровня'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Меня на party в Питере не было, и как там тогда было - прочи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ал в прессе и видел на видео-кассете...Неужели Зонову оказалось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ак тяжело подойти к Stalker'у и предложить ему немного денег з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еределку STS под Scorpion? Наверное, денег стало жалко,а может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росто  гордыня. Это нам, простым пользователям, неведомо. А вот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итог - сидим  мы, уважаемые  Scorpion'щики, у  разбитого корыта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когда  уже  могли  бы  юзать на полную мощь STS на своих компах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И  никакие  там  GMX  обычным пользователям не нужны, если фирм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ударила свое имя лицом в грязь, если программной поддержки ника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кой, кроме ихнего тормознутого теневика, который нафиг никому н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ужен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бы изменить данную ситуацию на нашем компьютере, нужно как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можно скорее переделать этот программный продукт под Скорпион. Я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онимаю, задача это не простая. Тем более,сколько пива с тех пор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утекло..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 готов  заплатить 1000 руб. тому, кто мне предложит готовый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результат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 взрослый  человек  и не привык шутковать подобными вещами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mailto: Crank_BBS@mail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ужно, чтоб  листалка  во  фрейм была. Для этого надо создать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аблицу  в дополнительной банке памяти в Scorp/Kay. Чтобы это н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глючило  на  128 - это  нужно  сделать в виде плагина или фикса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Чтобы он заменял старый файл. Теоретически, я думаю,это реально!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е  обязательно даже в памяти Scorp'а или Kay'а - это можно сде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лать и в 128 памяти для начала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А  знаете ли Вы, что на Amiga 1200 в эмуляторе поддерживается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STS? Для  того, чтобы  убедиться, нужно: загрузить STS в память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загрузить  48-килобайтный  модуль  в  память - лучше  всего Z80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модуль - и запустить Z80 клавишей F4. Вернуться в 48кб программу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азад - можно! На Scorpion 256+ я такого не видел. Если подобная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рограмма будет реализована на Scorpion'е, можно будет гонять н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ем 128-килобайтные программы без проблем, не теряя при этом STS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из памяти. Сделать это для системного программера будет не очень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росто - нужно будет найти все места в программе, где STS опери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рует  с памятью, а затем сделать так, чтобы STS находился в 256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килобайтной памяти, и работал там..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Это будет не очень просто...Ну а дальше уже легче - нужно бу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ет перехватить PC (программный счетчик) и сделать так, чтоб по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ле нажатия на Magic на Скорпионе вы попадали в STS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Таким  STS и должен быть, при этом он должен продолжать рабо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ать  в старом варианте на 128-ых машинах, без изменений. Подоб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ый подход был применен в листалке текста в Кемеровском журнале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Мы  живем  уже в XXI веке, и программа подобного класса, которой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ользуется каждый третий Cпектрумист, должна быть написана соот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етствующим образом - чтобы она устраивала каждого фана Спекки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ремя  диктует  свои стандарты. Фреймовая листалка - это один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из стандартов. Даже 7Mhz на Scorpion'e 256+ не дает чувство ком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форта, хоть  и  листается  текст немного быстрее. Stalker сделал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вою  работу, но  не  настолько хорошо, как хотелось бы... Время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идет, иногда  появляются  новые  ассемблеры, которые  имеют свой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формат... Stalker этого не учел, хотя мог бы написать аннотацию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где что изменить, чтоб дизассемблировалось сразу под нужный асм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ак  до сих пор нет версии, которая бы дизассемблировала сразу в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формат  Storm'a. Единственное, что сделал автор для своего прог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раммного  продукта - инструкция  для начинающих пользователей =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Аннотацию  по  доработке  нужно  было тоже учесть! Надо было ему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одуматься до этого =) чтоб этот недостаток мог подправить любой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истемный  программист  под свои нужды. Опять же, это можно был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делать в виде плагина - этого я не увидел :(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е хотелось трогать святое, но если я начал писать эту статью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- то  я  тут  напишу  все, что думаю по данной проблеме, которая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ложилась  у  меня на протяжении уже 5 лет... Сколько можно тер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еть, моя  чаша терпения переполнилась. Теперь о менее нужном, 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цвете. Что  тут  скажешь - вся  информация  в одном цвете, нужн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было  автору и до этого додуматься. Вместо того, чтобы в SETUP'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делать  полноценную  настройку цвета... словом, я там не увидел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ичего интересного... Нужно было раскрасить отдельным цветом ре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гистры  и найденный текст (не команды Z80). Команды Z80 - не ду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маю, что  стоит раскрашивать - это только будет раздражать поль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зователя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Для  пользователей  Скорпиона  не помешала бы также поддержк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инчестера, конкретнее, встроенный  в память коммандер c взаимо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вязью с STS разделов TR-Dos образов, думаю, это реально,памяти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о у нас 256кб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Также  в памяти не помешал бы Storm, который также может быть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ривязан к STS'у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DB&gt; комментарии по поводу STORM - я не считаю его профессиональ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DB&gt; ной системой (точнее скажу, считаю игрушечным ассемблером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DB&gt; поскольку программу приличного размера на нем написать прос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DB&gt; то нереально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К  сожалению, я тоже пришел к такому выводу. Даже удивитель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о, как люди берутся за написание спецэффектов для своих демонс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ационных  программ, не боясь, что у них просто не хватит памят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 STORM'е для реализации задуманного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Для  дем, может, он  и  покатит, если писать частями, а потом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компилить  и  клеить по этим частям. Разработка серьезных проек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ов, например  игр, журналов, в  среде  Storm'a - нереальна. Тут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ужно  выбирать Alasm, XAS или ZASM. И тут же пользователь видит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амый главный недостаток их редакторов - нет фреймовой листалки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  результате  скорость набора программы резко падает, и процесс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абора/правки  программы не приносит внутреннего удовлетворения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 итоге многие программисты сцены не заканчивают задуманные про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екты, иногда  заканчивают, но только под давлением других людей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и после этого уже не садятся за асм :(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Эта  проблема  назрела  давно  и существует до сих пор. Чтобы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улучшить ситуацию на нашей платформе,нужно править программы под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OneFrame,как бы это наивно не звучало - это нужно сделать.Тольк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  этом случае программисты получат внутреннее удовлетворение от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редактирования и дописания своих программ. Это нужно нам для ра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боты в конфорте,для прогрессивной нашей работы,друзья. Для того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чтобы реализовать эту доработку на ALASM4.44(STALL edition), для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этого  нужен комп с 256Kb, иначе никак. Я не понимаю, почему эт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е  реализовали до сих пор, неужели это нужно только мне одному?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Еще  раз повторюсь, 7Mhz не дает ощутимого результата при листа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ии текста. Нужно дорабатывать эти нужные нам программы. Неболь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шой совет любителям дорабатывать проги: меняйте, дорабатывайте 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о только чтоб формат файла был тем же, что и стандартный, чтобы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эти исходники можно было запустить и на авторских версиях ассем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блера. Авторы  этих  классных  программ (STS, ALASM) - Stalker 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Alem - к  сожалению, ушли  с нашей сцены/арены. Остались мы. Нам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здесь жить дальше. Вот Вы, пользователи 256 машин и выше, решай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е - устраивает ли Вас эта ситуация? меня - нет!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У  Вас, читатель, может возникнуть мнение - 'Блин, парень, ч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ты нам мозги паришь - бери, да и правь'. Для тех,кто так думает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могу сказать следующее: 'Эту работу может проделать и более про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грессивный человек, чем я. Попробовать можно, этот процесс будет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идти очень долго. Если что-то и получится - код будет ужасен;)'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Спорить со статьёй сейчас не буду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Со  своей стороны могу предложить 3 диска исходников STS'а: 2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авторских (5.x &amp; 6.x) и один собственный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Отзывов не было, поэтому я исправил только то, что нашёл сам!</w:t>
      </w:r>
    </w:p>
    <w:p>
      <w:pPr>
        <w:pStyle w:val="Style15"/>
        <w:spacing w:lineRule="exact" w:line="136"/>
        <w:rPr>
          <w:rFonts w:eastAsia="Courier New"/>
          <w:spacing w:val="-12"/>
          <w:sz w:val="16"/>
          <w:lang w:val="en-US"/>
        </w:rPr>
      </w:pPr>
      <w:r>
        <w:rPr>
          <w:rFonts w:eastAsia="Courier New"/>
          <w:spacing w:val="-12"/>
          <w:sz w:val="16"/>
          <w:lang w:val="en-US"/>
        </w:rPr>
        <w:t xml:space="preserve"> 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STS 5+4ext:</w:t>
      </w:r>
    </w:p>
    <w:p>
      <w:pPr>
        <w:pStyle w:val="Style15"/>
        <w:spacing w:lineRule="exact" w:line="136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- sts5.4 портил себя, будучи загруженным не в pg7 (атрибуты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еправильное поведение кнопки down в редакторе строк...)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- В менюшках sts5.4 вместо клавиш up, down действовали клавиш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left, right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- В дисковом меню sts5.4 (small) символ "_", если он был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оследним символом имени файла, оставлял за собой след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- В дисковом меню STS5.4 (BIG) неправильно показывал непечатны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имволы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+ 48k обратно поддерживается (резидент в этом режиме может быть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ыше #c000 ). Между прочим, Disasm тоже работает :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! Для интеграции с ALASM v4.44bf требуется найти в файл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"al42_444.C" (не изменено с v5.4, кто уже исправил, оставьте)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#b618: LD (#FE63),HL ;адрес области меток (заменить на #FE7C)</w:t>
      </w:r>
    </w:p>
    <w:p>
      <w:pPr>
        <w:pStyle w:val="Style15"/>
        <w:spacing w:lineRule="exact" w:line="136"/>
        <w:rPr/>
      </w:pPr>
      <w:r>
        <w:rPr>
          <w:spacing w:val="-12"/>
          <w:sz w:val="16"/>
        </w:rPr>
        <w:t>#b621: LD (#FE69),A  ;страница с метками  (заменить на #FE88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#8bf6: LD (#DF17),A  ;страница ассемблера (заменить на #E00F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STS 5.4ext:</w:t>
      </w:r>
    </w:p>
    <w:p>
      <w:pPr>
        <w:pStyle w:val="Style15"/>
        <w:spacing w:lineRule="exact" w:line="136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+ Extend вызывает файловое меню в стиле STS 6.x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! Кнопка выбора дисковода теперь ss1(!) (было Extend)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: Убран полуэкранный режим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+ Реализован стек ссылок по кнопке P, как в STS 6.x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+ Временно возвращены инверсные заголовки и тени у окошек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STS 5+3lbf:</w:t>
      </w:r>
    </w:p>
    <w:p>
      <w:pPr>
        <w:pStyle w:val="Style15"/>
        <w:spacing w:lineRule="exact" w:line="136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- Дизассемблирование на диск работало только при STS, лежащем в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7-й банке. Источник ошибки: буфер в страничке вынуждал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охранялку менять резидент. Исправлено: используется всегд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буфер #4000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- Исправлена ошибка подсчёта регистра R при трассировке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+ Две версии: modern (romfont+disasm) и classic (stsfont+user)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о второй Disasm нет, но область пользователя увеличена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STS 5.3lbf:</w:t>
      </w:r>
    </w:p>
    <w:p>
      <w:pPr>
        <w:pStyle w:val="Style15"/>
        <w:spacing w:lineRule="exact" w:line="136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* При дизассемблировании на диск вместо табуляции между командой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и операндом ставится пробел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* ex af,af' заменено на exa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* Все команды и числа показываются строчными буквами (сделан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пециально из-за ПЗУшного шрифта)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+ Выбор дисководов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+ Возвращены кнопки ssK,ssJ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- fixed баг v5.3 lite: ввод десятичных чисел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- fixed авторский глюк: при контекстном переходе верхняя строк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изассемблировалась без меток вне зависимости от режима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Источник ошибки: адрес контекстного перехода STS выясняет с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омощью вызова процедуры дизассемблирования с перехватом во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время печати 16-разядного числа. Перед этим дизассемблированием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отключается показ меток, иначе невозможно поймать эту печать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Режим показа меток восстанавливался только в конце печат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очередной строки (т.е. уже после печати первой строки экрана)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Исправлено: режим показа меток восстанавливается в начале печат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троки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/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STS 5.3l</w:t>
      </w:r>
      <w:r>
        <w:rPr>
          <w:spacing w:val="-12"/>
          <w:sz w:val="16"/>
          <w:lang w:val="en-US"/>
        </w:rPr>
        <w:t>ite</w:t>
      </w:r>
      <w:r>
        <w:rPr>
          <w:spacing w:val="-12"/>
          <w:sz w:val="16"/>
        </w:rPr>
        <w:t>:</w:t>
      </w:r>
    </w:p>
    <w:p>
      <w:pPr>
        <w:pStyle w:val="Style15"/>
        <w:spacing w:lineRule="exact" w:line="136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/ Шрифт взят из ПЗУ. Упрощён дизайн и убраны тени от окошек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(сейчас больше некого удивлять тенями у окошек!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- Исправлена ошибка при редактировании дампа памяти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(несимвольные байты уничтожались, теперь они не изменяются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см. Sinclair Club#5 )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* Адрес резидента по умолчанию - 23698. Область памяти под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резидентом теперь запоминается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* По умолчанию трассировка настроена на обход CALL и выключенную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индикацию. Для того, чтобы проигрывать музыку из STS двумя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командами :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/ Убраны "две кнопки сброса на клавиатуре" ;) Теперь нет сетапа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Единственное, что от него осталось - кнопка E как выбор ПЗУ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TR-DOS/Basic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/ Убраны редко используемые кнопки SS/K,SS/J,SS/8,SS/9, а также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Sinclair-джойстик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* Дизассемблер оставлен. Но имя файла фиксировано: "Z5H3PNCn"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где n - порядковый номер файла. Размер каждого из генерируемых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файлов не более 96 секторов (было 97 ). Дизассемблирование н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диск в отладчике,- в принципе, ненужная функция, поскольку есть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гораздо более мощный дизассемблер Иноземцева (см. ZX-Power#2 )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Формат возвращаемого текста полностью соответствует входным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файлам импорта ALASM4.4x, так что легко поддаётся импортированию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епосредственно в ассемблер.Пришлось заменить &lt;CRLF&gt; на &lt;CR&gt;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EQU на "=", а &lt;EOF&gt; убрать (по причинам нехватки памяти). В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качестве буфера меток при дизассемблировании используется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неактивный в данный момент 0-й экран (#4000) или, если он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активен, то область #C000 в странице монитора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+ Функция Anti-Caps, стандартная для всех системных программ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при Caps Lock=on можно с Caps'ом вводить строчные буквы. Она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была выброшена после STS 4.x.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деюсь, теперь вы поймёте причину возникновения такого боль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шого разрыва между датами ACE и AlCoNews :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/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3)Kurleson/HorrorSoft Alexey Kravchenko 2:5068/6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spacing w:lineRule="exact" w:line="136"/>
        <w:rPr/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spacing w:lineRule="exact" w:line="136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[2:5029/3.40]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[amv@kuzbass.stack.ru]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4)Capry/Stall Павел Стахов [capry@hotbox.ru]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[2:5050/109.52]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, /3.168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timex@box.vsi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7)FION Fyodor Odegov [2:5007/15.8]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spacing w:lineRule="exact" w:line="136"/>
        <w:rPr/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2:5054/64.24 (34241) 200-39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г.Чайковский, ул.Декабристов 2-39</w:t>
      </w:r>
    </w:p>
    <w:p>
      <w:pPr>
        <w:pStyle w:val="Style15"/>
        <w:spacing w:lineRule="exact" w:line="136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lastsg@newmail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029 Украина, Черкассы, ул.Рустави 11,кв.76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wildclaus@yandex.ru]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36)Pulsar/O&lt;A Дмитрий Николаевич Патютько (34241) 239-24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г.Чайковский, ул.Ленина 44-38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pulsar-oca@newmail.ru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37) Виталий Владимирович Герасимов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6887 Ростовская обл., г.Батайск, ул.Кулагина, 110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spacing w:lineRule="exact" w:line="136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36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¦ AC Edit v0.70fix supplement                          ¦+¦(”)¦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|   last_128@mail.ru (Ldir)                            +=====+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spacing w:lineRule="exact" w:line="136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sectPr>
      <w:type w:val="nextPage"/>
      <w:pgSz w:w="11906" w:h="16838"/>
      <w:pgMar w:left="284" w:right="442" w:gutter="0" w:header="0" w:top="284" w:footer="0" w:bottom="28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5:07:00Z</dcterms:created>
  <dc:creator>RB053</dc:creator>
  <dc:description/>
  <dc:language>en-US</dc:language>
  <cp:lastModifiedBy>RB053</cp:lastModifiedBy>
  <cp:lastPrinted>2003-10-15T11:10:00Z</cp:lastPrinted>
  <dcterms:modified xsi:type="dcterms:W3CDTF">2003-10-15T07:11:00Z</dcterms:modified>
  <cp:revision>4</cp:revision>
  <dc:subject/>
  <dc:title>   ::@***:::::::                                        ::#*:</dc:title>
</cp:coreProperties>
</file>