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Documentation: MiST Application Factory v1.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er: Dr.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ANSI: Mav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 Layouts: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ic: Admiral Sk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nox Music Interface Kit v1.1 (EM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Hexx /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Music Routines by Frontman / Crew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it?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here it is!  The MiST Application Fa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ut with our Art Pack each month.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actory is similar to the ones that the oth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use.  If you've seen ACiD's, VOiD,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groups out there, they all have somewhat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o do...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get started...  The Application Factory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When you load it up, it will display a menu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 shown.  All you have to do is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l�.  When you want to pick the specific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, just smack the &lt;ENTER&gt; key and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orm similar to the ones you see as you apply to cer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ough, mostly Forum hacks).  Just answer the question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bility (of course, if any invalid inform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pplication must be voi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may be talented in many of the fields prese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apply for whatever position that you fe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st comfortable in.  Just select each of the position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application form.  Most of the application form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urrent drive and directory with a similar format (file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XXXX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������ </w:t>
      </w:r>
      <w:r>
        <w:rPr/>
        <w:t>XXX is the posi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</w:t>
      </w:r>
      <w:r>
        <w:rPr/>
        <w:t>appl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are you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since I am a programmer, I will select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nd fill out the form.  After it is done, it will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directory and drive with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C-COD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���������� </w:t>
      </w:r>
      <w:r>
        <w:rPr/>
        <w:t>COD stands for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DC is my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filling out all the application form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(s) you feel that you capable of performing under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ll your application forms into one small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-AP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 </w:t>
      </w:r>
      <w:r>
        <w:rPr/>
        <w:t>xx being you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ce ZIP is the standard for today use) and UL it to the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creaming Tomato @ 1-604-430-88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 is completed, sit tight and wai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ior member to give you a call.  But remember,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enter in the application form must be real...or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lication Factor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is coded in Turbo Pascal 6.0.  8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ing is in Pascal while 20% of the rest is in Assemb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out in Assembly.. and things should be cool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(hopefully) =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Factory was written under a 486DX2-66MHz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delays, fadings, etc.. were written for a 486 syste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it on a 386 system and it seemed to be a bit slow.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386 or lower (286..wow!), don't be afraid.. the program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d on you.  Unless, something serious really happened.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in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:  Mavrik, Cthulu, and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and Hi's to: The Edge, Grateful Dead, Questor, Tzeen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rie, Minus, Hexx, Digital Ranger, Visionary and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s in MiSTiGRiS, Sonic Equinox, and RECOiL.  Also,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in the world:  Hope we can be friends!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12/18/94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und System (EMiK) by Hexx/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10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version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ame old stuff if you've seen IMP's Application Factor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s by Mav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pplication layouts by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Addition:  Request 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