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 Jul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boot sector writing) 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source file size is not restricted and can be any size. 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that you may use must be 64k or less in size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operating system has LFN support.  Use '/l' on the comman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 long filename support.  If this switch is used, NBASM does no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S LFN support.  Use '/n' on the command line to force short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his switch overrides,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y own format of object files (.NBO) ready for linking to other .NB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/or libraries to create .EXE files ready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ever, this format is currently not working correctly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NBO par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NBASM is 'fairly' fast.  The source to NBASM is assembly and build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COM file from a multi-source project at 100,000 lines a min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133.  If your source code is a single file and that file is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 in size, this time is cut considerably since there is litt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"red tape" item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 will sometime soon support .nbo's which is similar to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oking at NASM, I have no plans to try to compare it with NBASM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impressed with its syntax, even though it has a wide ran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( This is only my opinion.  Please no fl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does not contain any intentional virii.  However, it is always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186 or higher Intel based system (x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 2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minimum of 145k free memory plu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 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ource[.asm target.(COM|NBO|SYS|BIN) 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if given is the name that NBASM will name your targ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ex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&lt;d&gt; - Tells NBASM to write your code to drive &lt;d&gt; as a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see the section on boot sectors in Appendix B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makes two passes over your source file, outputting the li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-ti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%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%ERROR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quires no ending macro name.  The "pass_number" can be 1 or 2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else, doesn't 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Print this line on pass one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%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%OUT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ss_number"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%PRINT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prints a 32-bit hex value of the symbol given.  The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%TITLE 'title te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%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r and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jc w:val="left"/>
        <w:rPr/>
      </w:pPr>
      <w:r>
        <w:rPr/>
        <w:t>Currently, there is only on level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ffected by the instruction then d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http://www.fysnet.net/newbasic.htm  for more about LIB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e Example #2 at the end of this documentation for anothe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mall model, the same library NBASMC.LIB is used.  However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Most editors, including Microsoft's EDIT, won't allow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  ascii 0, 9, 10, and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reason, NBASM will change these four (4) chars to ascii 32 (spac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found in your source code.  This happens in all lines, INCLUDING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.  So if you want to use these four (4) chars in a quoted str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 line must be less than 256 characters long an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though on average, NBASM allows about 1500 thirteen 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ything beginning in column 1, except a comment or directiv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hen use the COMMENT &lt;char&gt; ... &lt;char&gt; command. 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must start in the first column of the line and the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(after the space) will denote the start of the comment.  NBAS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with the NEXT line and search for that char again.  Once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or d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ble as a 32 bit binary integer.  If context requires it,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ft-pad byte values with zeros to convert them to word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th word to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to be printed, and the same with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ata may be represented in 7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nd should be in the range of:  0 to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OFFSET always returns a word value.  OFFSET is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named memory location, rather tha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or double quotes.  Thus, the follow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 constant number and or EQUate and us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numbers are considered 32-bit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, 0FFFFFFFFh, 11111111111111111111111111111111b, or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set" directive is not allow with in a math symbol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 + 2)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(~0 + 1)             ; 0     (~0 = -1) (-1 + 1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~1 + 1)             ; FFFFh (~1 = FFFEh) (FFFEh + 1 = 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'0' - 48)         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 100h 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 100h 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123456h+123456h)   ; 2468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Currently, you can not nest this form of ope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:   mov  ax,(1+(1+(1+1))) 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2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s are interpreted as unsigned 16 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"Copyright 1984-20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", "W", or "D"; or a type specifier "BYTE", "WORD", or "DWORD"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near jump.  A condition jump that is more than 128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the 'initialize data' above except tha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position; Doesn't write to the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Return the high byte of an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in module would.  If you use an include statement and fil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ut the include file after any of the following directiv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luded file must be 65535 bytes or less and end with the .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.  NBASM will still assemble the file(s) correctly, bu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an error if the .end directive is not used in the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your program should be declared NEAR. All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FAR.  ENDP terminates the procedure, and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Procedures can not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not required on the END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 one byte.  If this happens in an .NBO (.model small)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/.ELSE/.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output file as either a COM file or an NBO file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el directive is encountered, NBASM returns and error.  If a .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found, it must be before all oth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ragraph boundary (16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for the stack.  (NBASM will increment to next even numbe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other code, but it is not required by NBASM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T 20h vector in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MALL model (NBO), this directive processes th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artup code, and seg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e offset is the first operand, and the segme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rect CALLF/CALL FAR and JMPF/JMP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>387   FCO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>387   FPREM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>387   FSIN    -</w:t>
      </w:r>
    </w:p>
    <w:p>
      <w:pPr>
        <w:pStyle w:val="PreformattedText"/>
        <w:bidi w:val="0"/>
        <w:jc w:val="left"/>
        <w:rPr/>
      </w:pPr>
      <w:r>
        <w:rPr/>
        <w:t>387   FSINCO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GDT    - Load Global Desc Table Register</w:t>
      </w:r>
    </w:p>
    <w:p>
      <w:pPr>
        <w:pStyle w:val="PreformattedText"/>
        <w:bidi w:val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IDT    - Load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LLDT    - Load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MOVSX   - Move and sign extend</w:t>
      </w:r>
    </w:p>
    <w:p>
      <w:pPr>
        <w:pStyle w:val="PreformattedText"/>
        <w:bidi w:val="0"/>
        <w:jc w:val="left"/>
        <w:rPr/>
      </w:pPr>
      <w:r>
        <w:rPr/>
        <w:t>386+</w:t>
        <w:tab/>
        <w:t>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B    - Pop top of stack into operand; inc SP b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>???   UD2     - Undefined Opcode instruction</w:t>
      </w:r>
    </w:p>
    <w:p>
      <w:pPr>
        <w:pStyle w:val="PreformattedText"/>
        <w:bidi w:val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, pointed to by the INCLUDE= environment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ecified with the /I{}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ource files, including include files need to have a line with the .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n Undefined DUP ( dup count,? ) line before this lo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ENDP without a valid PROC. 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call an external proc not found in 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So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Write your Boot Sector to disk 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write your binary image to the boot sector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you include the /w&lt;d&gt; parameter, where &lt;d&gt; is either a o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the 'w' as well as the 'a' and the 'b'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first makes a few tests on your binary image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start with the JMP (E9h) or JMP SHORT (EBh) op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be 512 byte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ord at offset 01FEh must be:  0AA5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BASM finds any of these to be in error, it will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disk, and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a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b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not allow any othe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oot.bin' in the two examples above are not needed to wri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boot sector of the disk.  However, NBASM creates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just as if you hadn't used the /w&lt;d&gt;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can name it using 'boot.bin' as I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parameter with caution.  If your Boot Sector Im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in it, the disk will not be bootable until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ith a correct/working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e disk is in the drive before NBASM assembl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an error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_NAME  struct</w:t>
      </w:r>
    </w:p>
    <w:p>
      <w:pPr>
        <w:pStyle w:val="PreformattedText"/>
        <w:bidi w:val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; end of struc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:  Make sure that ENDS does no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places this structure in the Symbol Table.  However,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  <w:t>NewStruct  st  STRUCT_NAME</w:t>
      </w:r>
    </w:p>
    <w:p>
      <w:pPr>
        <w:pStyle w:val="PreformattedText"/>
        <w:bidi w:val="0"/>
        <w:jc w:val="left"/>
        <w:rPr/>
      </w:pPr>
      <w:r>
        <w:rPr/>
        <w:t>AStruct  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 Currently you can only place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s the declaration.  Also, if you want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embers, you must initalize all members before that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in the member's space is undefined and will be rand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sizeof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byte   ; returns a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word   ; returns ax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dword  ; returns ax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fword  ; returns a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qword  ; returns a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sizeof newstruct  ; returns ax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 that the SIZEOF directive is not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