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96109206"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078755236"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192134532"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222360585"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524396933"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900638235"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541937583"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