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nttU / BC! 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OnusPAck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 sim aci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pired by vIdeo/bc! - PsycHedelic ACID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may cause some damage to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yES and Brains,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'M SerIOUsLy!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