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repertoire contient un petit dlire que j'ai fait vite fait: Il s'a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muler un disk dur sur mon STE en utilisant un gros fichier sur m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aison est la meme que dans mon system ST-PC (4bits). C'est pa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oint mais ca tou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"get_disk.s" sert juste  faire l'image d'une disquette S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