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-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O DISTRIBUTORS OF FREEWARE, SHAREWARE, PUBLIC DOMAIN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S AND OTHER SIMILAR SOFTWAR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iece of software including all enclosed files is prot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copyright 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modify or alter parts or the entire software package or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 not  publish,  transfer,  or  otherwise  make  available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in any  form, to anyone  without the prior  written cons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(Arnaud Car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are  only  free  to  use,  copy  and  distribute  this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commercial  use,  if  no  fee  is  charged for copying, distrib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 (e.g. disks,  streamer tapes, CD-ROMs  ...) or porto  and pac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the  software  package  including  all  files  listed  in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acking.lst' remains  unmodified or unchanged in any other way.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 prohibited  to  give  away  this  software  as  a  free  samp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otion matter with commercial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 the author is interested  in the publication of his  softwar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(or private)  distributors, e.g. by  adding it to  a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on or putting  it on CD-ROMs.   Certainly this requires  a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permission from the author as already sta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ms, companies and private distributors  who like to aquire right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 or even  exclusive rights  in further  programs are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to contact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 Arnaud Ca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2 rue JEAN MERM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91700 Ste Genevieve des B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