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bit about the JS level edit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all 100% mouse commanded. All the graphics sho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re the same size as they are in the re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editors you can buy. Each costs a different amou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different thing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st one, is just a simple 1 screen editor, for JS1&amp;2. You ar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 new levels, but not able to put them in the actual game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in such a way, that they can be easily uploaded into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es on BBSs. [All text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2nd one, is the Joe Snow 3 level editor, you can edit the level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tself, or make your own levels. It is totaly mouse dr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croll along in the leve, with 2 scroll bars. All the lev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x100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one, is the best. The Joe Snow 4 editor. It has all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JS3 editor, as well as a nice windows on the side of the screen sh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level, in a shrunken size, so that it is easier for you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llowed to distribute new levels that you ma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you do not simply change the levels in the original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give it out. [You must put them in seperate file packages].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 to sell levels or sets of levels that you creat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 editors. Unless you contact me, and get my permission, (and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have to pay some kind of fee, for the rights to selling new 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ilip Hass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7 Carpent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tinsville,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15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payable to Philip Hass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JS1&amp;2 level editor is  $5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S3 level editor is    $7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JS4 editor is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rder must include $5 extra for shipping cost, as well a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. You may order all 3 editors for only $15 + S&amp;H. [$20 to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at codes are avalible for JS4, when you order ANY of the level edi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ree bonus. [almost 10 codes, or so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, fill out ORDER.FRM, and send it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The Joe Snow Source Code is avalible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at any reasonable price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. The source code to these games are aval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purchase any of them, and want mor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rights to the source, after you buy it, call Nuclear Meltdow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[508-234-5777], and E-Mail Joe Snow (me). The sources for JS1&amp;2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st expensive, and JS4 will be the most. Call, and tell me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pay to get them, and I will consider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written in 'C', and have a few short bits of ASSEMBLY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ith it. [mostly for the couple graphics routines, I us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