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���  �  ���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�� ��� �   �� � �   �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�� </w:t>
      </w:r>
      <w:r>
        <w:rPr/>
        <w:t>done�by�n�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ding by prodatron ���� graphics by cider ���� demotunes by lard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 O C U M E N T A T I O 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much to say here... just, that n-Play is a fast, short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 nice design for all the different types of sound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releasing n-Play was to have a program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DLs 100% correctly (n-Play contains the original Digitrakker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 Another reason was to have a player which can be grea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-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Play.EXE &lt;modul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Play.EXE -pl: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 play all modules in the listfile (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&gt; skip to the nex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&gt; skip to the previous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-&gt; next sound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&gt; leave the play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-&gt;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-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ravis Ultrasound (GUS, GUS Max, GUS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undblaster (1.0, 1.5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usic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DL -&gt; Digitrakker, old and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 -&gt; Noisetracker, Protracker, Fasttracker, Take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M -&gt; Scream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M  -&gt; Fasttracker 2,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MF -&gt;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M -&gt; Poly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TM -&gt;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69 -&gt;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LT -&gt;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R -&gt; Farandol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SM -&gt; Dynam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ong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Play.EXE -pl: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o let it play all modules in the song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song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;&lt;real songname&gt;(;&lt;entry-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so check the example in this package ("example.*")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your own party-logo (instead of the "done by n-Factor"-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usik-competition, just contact us! (thiel@hermes.fho-em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der] or pdt@uni-duisburg.de [prodatron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