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may be distributed freely, as long as their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4 Spectrum BBS - Nemesi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