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(C) ISO and Sahara Surfers (1995-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licence or copyrights to all data in this prod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