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ng .. Dah Demo fr HATHA ...(Release 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y entered the The Party VI demo compo and ranked 31.. Rece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of 1 point. (There was a demo which ranked 32 and became last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+ (Cause We used BSWAP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 with 512k for music...(SET your Ultrasnd envi. var. proper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b internal sh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pe - Code, Music, text &amp; tex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mos (was aka Hypercube) - pics, some textures, font &amp;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logic -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9 - VrTimer and I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&amp;Daredevil - PmodeW 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amples were ripped from du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no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mo will NOT run under any form of Microsoft "operating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ther than MS-Dos 5.0 and hig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it simple : Run Windows + Run Shoong = Run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demo anno 1996 remembe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an be ripped out of the demo by starting the demo with : demo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has a console which can be popped up with f1 or by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with : dem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rab some screenshots by pressing f3 (I think) screen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ved as rix files and will be saved in the demo dir (I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, seppe &amp; kosm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