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����    ����  �         �  ����   �����   ����   ����    �     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�����    ���  ���      ���  ���  ������    ���  ��   ��  ���   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�    ��  ���   ���    ���   ���  ��        ���  ��   ��  ����  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�    ��  ���    ���  ���    ���   �����    ���  ��   ��  �� �� 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�    ��  ���     ������     ���        ��  ���  ��   ��  ��  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�   ��   ���      ����      ���        ��  ���  ��   ��  ��   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�����   �����      ��      �����  ������  �����  �����  ���    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��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��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������  ��    ��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��   ��  ��  ��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��   ��   ����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�����     ��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��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��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���������  �������  ������    �����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��   ��       ��   ��  ��   ��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���    ��       ������   ��   ��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���      �����    �� ��    ��   ��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���        ��       ��  ��   ��   ��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���������  �������  ��   ��   �����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AN FIT PRODUCTION IN 1993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ight have noticed, a demo came along with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ertainly hope you noticed it. We have undergon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and mental agony to get it d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in question was (and still is) called "Division by ze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have a clue what that means. The guys just tol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omething. My name is Mikey Oh and I am the four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T. (Yes, that's right, I wasn't mentioned in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'm pissed. And so is James Brown). Well enough abou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move in to something more interesting. Namel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 guys, what are you doing with that huge vessel of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? No!!! AAAARG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I got the message. Just don't hit me anymore.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been instructed to tell you about FIT. FIT was foun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91 and it originally had three members. Those members were Ma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 and.. FiNixu (cursed be thy name). The reason wh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kastiin m�jelle is simply because he got urine in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Finnish saying). Namely he lied and cheated every member i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ntered the team in 1992, and saw the last phases of Finix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struggle. (I hate to see a man c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would like to hear from you and if you have some stuf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while watching please send it to us. In other word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erately seeking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si Jokinen (Zebra of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kk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200 Vam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Some technic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 - Marq with Turbo C 2.0 &amp; TASM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- Zebra with Deluxe Paint II E &amp; Logitech Pilo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ing - XXXXX with DigiPlayer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- Composed especially for FIT by Jukka Niemin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oniq EPS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Hyundai Super-286c with Acumos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BM PS/2 Model 35-043 with IB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inus 486SX with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tari Portfolio (with Atari MDA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/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oundBlasters (1.5 &amp;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banez amplifier (for the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Sony F101R amplifi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JVC cassette deck (for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LOTS of (junk)f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ROS for original LBM-reader routine (improved for this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it K. Mathur, David Beatty and Creative Labs for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i Tammilehto for DigiPlayer 2.5 (It's a bit buggy, you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ce again to Jukka Nieminen (Make a record of your own, ma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for reading this garb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END-OF-DOCUMENTARY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