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a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. Our first ever Linux demo. We recomme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100 or faster with at least 32M of real memor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aximum peroformace by running the program as r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programs in the background. The original version of An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or DOS and competed at Abduction'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supported through OSS for both 8- and 16-b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can be run with no sound too. For graphic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hoices: SVGALib and X. 'ana5' is the consol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imental X version can be created by running X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16/24/32 bits per pixel should work, thanks to Queu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nd Viznut/Ocsa for the X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ecutable doesn't seem to start, you should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libc.so.5 and libm.so.5 installed in /usr/lib. 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for the console version and Xlib (probably so.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version. You must be root or the program must be sui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'll get an error like "Cannot get I/O permissions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 to run the conso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n</w:t>
        <w:tab/>
        <w:t>some gfx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</w:t>
        <w:tab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q</w:t>
        <w:tab/>
        <w:t>code, Linux port,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</w:t>
        <w:tab/>
        <w:t>code,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zi</w:t>
        <w:tab/>
        <w:t>music, code,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bra</w:t>
        <w:tab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is demo we used Qedit, Watcom C, BINOBJ32, Pmode/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, Pico, GCC, NASM, Fasttracker 2, Photoshop, DPIIe, G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D, 3D Studio, Alchemy, GWS, XV and several other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Pepsi, Golden cap, Woodpecker, KOFF, Karjala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 helped the project a l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: http://kameli.yok.utu.fi/f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  marq@i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 xml:space="preserve">  Turbohyttynen 03-5134212 (f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