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E_ON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4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it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_ONE is a BBS Advertisement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ONE (33) 149 887 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286 Processor With DOS 3.00 And 400Ko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pport Only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103 rue Juliot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69005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TRACKS WOLF)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One       � France   � (+33) 149 887 961   -16.8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        :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                  : ZANY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                :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stem Gravis   : ROBBAN (CASCADA Use Gusplay Ver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s Wolf 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arium ..................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rry for my very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