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ator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30t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 E D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Red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Tech 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em            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O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ra Surfers         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, VGA, MS-DOS (or MS Windows95+ in MS-DO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+, fast VGA, MS-DOS, sound card compatibl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ive Labs Sound Blaster series (1.0 through SB 16 and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 (regular, MAX, and Plug and Play, with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dia Vision Pro Audio Spectrum series (PAS, PAS+ and PAS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Sound System and compatible ca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/Analog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ge" was supposed to be released at the Convention'9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sund, Norway (, 10.-13. October), but, sadly,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t worked only on my own computer,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rranger's. (I still don't know why.) Later, in July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graded the sound system to Midas Digital Audio System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seemed to work ok. However, it didn't work on my new P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ally care. Not until Mermaid recently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demo. So I decided to make this "absolutely fin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ield still doesn't look to good, but whattahell. It's 3:3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got some serious studying to do tomorr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  karll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utant (formerly known as c3PO :-)/Creat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