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Ⱦ                            O  P  T  I  C  A                              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ɸ                       Advertisement for Opticron                         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5   Craw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y  Kenji "LakEEE" Toyoo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 Mike "PsychoMan" Antt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al thanks to  Jon Mer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 xml:space="preserve">BASIC  INFORMATION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BM PC compatible DOS system graphic and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ement demonstration.  It is freeware, and cannot be distribu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fit or may not be changed in any way, unless permissio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s is given.  We are also not responsible for any damages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How this can happen is unthinkable, but jus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pt all (or any) risks when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specs needed to run this 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 386 or higher computer. (486DX+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700 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ny version of DOS above 2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bout 550 K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An extra 250 K of EMS memory is nee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an SB compatible sound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o hear music, eithe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vis Ultrasound (256K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ound Blaster / Sound Blaster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nfortunately, the sound may not work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SB on port adress 240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pproximately 1.2 minutes of 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also some command line parameter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"Sx" Choose a sound card, where x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A Sound Bla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"Vxx" Set volume, and xx can be any numb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and 64.  (32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Optica s1 v1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his will run the demo with the Gravis Ultrasou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sen sound card and a volume of 16 units (25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 xml:space="preserve">ABOUT THIS AD...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ine that, we've gotten to the point of making demos about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 is just that - an advertisement previewing scenes from the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 Productions megademo, "Opticron: Tome of the Impossible". 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xcited to compete at NAID with Opticron, so we decided to ad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uspense and hype about it by releasing Optica.  Rememb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scenes than just what was presented, and some may not b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If you want to see for yourself, just go to NA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gned,  Kenji Toyooka - "LakE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f Craw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April 2nd,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