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h, tsson doshit kanssa! (Ne on kirjoottanu AivolAmmAs.. vamm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en on koodinu pnisher ja se on tosi kuuli. jos haluut krkki jon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n niin lataan vaan u-crack.exen ja sitten kirjotat sen pelin pathin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-crack hoitaa loput. se tuntee miljoona biljoonaa eri peli j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k ilmestyy vasta sadan vuoden kuluttua suonensisisin. eli sit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stt pathii ja se crackkii sen pelin sulle, simppelii 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o! Jos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osiaan joku peli jota t ei osaa krkkii, niin meet vaan editoi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 u-crack.dat -filett ja kirjotat sinne sen pelin nimen ja sitten pkzipp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datfileen ja sitten ja sitten ja sitten! helppoo eiks ookki? NO ny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sa en kirjottaa joten moi vaan ja hal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ak rulets ya all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