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100% original (even tho it looks like the one that bigod-20 made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p..this my second mod for iniquity..it started out really cheesy..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ally bored one day and just decided to make it slicker..ok..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and dont know where the shit goes..the text.zip go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rectory..and the menu.zip goes in your menu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nsis since they say "netherworlds" on them..but don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