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lang w:val="en-US"/>
        </w:rPr>
      </w:pPr>
      <w:r>
        <w:rPr>
          <w:sz w:val="40"/>
          <w:u w:val="single"/>
          <w:lang w:val="en-US"/>
        </w:rPr>
        <w:drawing>
          <wp:anchor behindDoc="0" distT="0" distB="0" distL="114935" distR="114935" simplePos="0" locked="0" layoutInCell="0" allowOverlap="1" relativeHeight="2">
            <wp:simplePos x="0" y="0"/>
            <wp:positionH relativeFrom="column">
              <wp:posOffset>651510</wp:posOffset>
            </wp:positionH>
            <wp:positionV relativeFrom="paragraph">
              <wp:posOffset>-171450</wp:posOffset>
            </wp:positionV>
            <wp:extent cx="5068570" cy="2820035"/>
            <wp:effectExtent l="0" t="0" r="0" b="0"/>
            <wp:wrapTopAndBottom/>
            <wp:docPr id="1" name="logo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n" descr=""/>
                    <pic:cNvPicPr>
                      <a:picLocks noChangeAspect="1" noChangeArrowheads="1"/>
                    </pic:cNvPicPr>
                  </pic:nvPicPr>
                  <pic:blipFill>
                    <a:blip r:embed="rId2"/>
                    <a:srcRect l="-7" t="-13" r="-7" b="-13"/>
                    <a:stretch>
                      <a:fillRect/>
                    </a:stretch>
                  </pic:blipFill>
                  <pic:spPr bwMode="auto">
                    <a:xfrm>
                      <a:off x="0" y="0"/>
                      <a:ext cx="5068570" cy="2820035"/>
                    </a:xfrm>
                    <a:prstGeom prst="rect">
                      <a:avLst/>
                    </a:prstGeom>
                  </pic:spPr>
                </pic:pic>
              </a:graphicData>
            </a:graphic>
          </wp:anchor>
        </w:drawing>
      </w:r>
    </w:p>
    <w:p>
      <w:pPr>
        <w:pStyle w:val="Heading"/>
        <w:jc w:val="left"/>
        <w:rPr>
          <w:sz w:val="40"/>
          <w:u w:val="single"/>
        </w:rPr>
      </w:pPr>
      <w:r>
        <w:rPr>
          <w:sz w:val="40"/>
          <w:u w:val="single"/>
        </w:rPr>
      </w:r>
    </w:p>
    <w:p>
      <w:pPr>
        <w:pStyle w:val="Heading"/>
        <w:rPr>
          <w:sz w:val="40"/>
          <w:u w:val="single"/>
        </w:rPr>
      </w:pPr>
      <w:r>
        <w:rPr>
          <w:sz w:val="40"/>
          <w:u w:val="single"/>
        </w:rPr>
        <w:t xml:space="preserve">Redemption </w:t>
      </w:r>
      <w:r>
        <w:rPr>
          <w:sz w:val="32"/>
          <w:u w:val="single"/>
        </w:rPr>
        <w:t>(Rev2)</w:t>
      </w:r>
    </w:p>
    <w:p>
      <w:pPr>
        <w:pStyle w:val="Normal"/>
        <w:jc w:val="center"/>
        <w:rPr/>
      </w:pPr>
      <w:r>
        <w:rPr>
          <w:rFonts w:cs="Comic Sans MS" w:ascii="Comic Sans MS" w:hAnsi="Comic Sans MS"/>
          <w:b/>
          <w:sz w:val="36"/>
          <w:lang w:val="en-US"/>
        </w:rPr>
        <w:t>Official Walk Through</w:t>
      </w:r>
    </w:p>
    <w:p>
      <w:pPr>
        <w:pStyle w:val="Normal"/>
        <w:jc w:val="both"/>
        <w:rPr>
          <w:rFonts w:ascii="Comic Sans MS" w:hAnsi="Comic Sans MS" w:cs="Comic Sans MS"/>
          <w:b/>
          <w:b/>
          <w:sz w:val="36"/>
          <w:lang w:val="en-US"/>
        </w:rPr>
      </w:pPr>
      <w:r>
        <w:rPr>
          <w:rFonts w:cs="Comic Sans MS" w:ascii="Comic Sans MS" w:hAnsi="Comic Sans MS"/>
          <w:b/>
          <w:sz w:val="36"/>
          <w:lang w:val="en-US"/>
        </w:rPr>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1"/>
        <w:jc w:val="both"/>
        <w:rPr/>
      </w:pPr>
      <w:r>
        <w:rPr/>
        <w:t>Intr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Enjoy the intro, this will inform you of the mission that you are here to partake in.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After you have been informed of the mission, go through the only door that will open (pretty simple so far) and follow Barney down the corridor, where he will give you access to the HEV Sui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WARNING: Interrupting scripts can lead to them failing….ie shooting your movie stars, escaping the product to the main menu or saving and loading while a script is being ru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Once again follow Barney, (unfortunately Barney does not run) to the teleport room.  However before going in go to the ammo room on your left and collect your weapons (god knows they are needed).  If you kill the supply person nasty things will ensu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 xml:space="preserve">Once in the teleportor room go to the far booth, once it is open.  Killing anyone else this early is not recommended either.  Barney will send you on your way … with an odd side trip </w:t>
      </w:r>
      <w:r>
        <w:rPr>
          <w:rFonts w:eastAsia="Wingdings" w:cs="Wingdings" w:ascii="Wingdings" w:hAnsi="Wingdings"/>
          <w:sz w:val="24"/>
          <w:lang w:val="en-US"/>
        </w:rPr>
        <w:t></w:t>
      </w:r>
      <w:r>
        <w:rPr>
          <w:rFonts w:cs="Comic Sans MS" w:ascii="Comic Sans MS" w:hAnsi="Comic Sans MS"/>
          <w:sz w:val="24"/>
          <w:lang w:val="en-US"/>
        </w:rPr>
        <w: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2"/>
        <w:jc w:val="both"/>
        <w:rPr/>
      </w:pPr>
      <w:r>
        <w:rPr/>
        <w:t>Start of the First Missio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1"/>
        <w:jc w:val="both"/>
        <w:rPr/>
      </w:pPr>
      <w:r>
        <w:rPr/>
        <w:t>Himalayas</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TextBody"/>
        <w:jc w:val="both"/>
        <w:rPr>
          <w:sz w:val="24"/>
        </w:rPr>
      </w:pPr>
      <w:r>
        <w:rPr>
          <w:sz w:val="24"/>
        </w:rPr>
        <w:t>Yes, now the fun begins … you will find yourself in a mountain area, behind a large rock.  This hides you from a nasty sentry gun.  It is best to run around the right hand side of the rock and head straight for the over hang, hopefully before the gun is able to target you.</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BodyText2"/>
        <w:jc w:val="both"/>
        <w:rPr/>
      </w:pPr>
      <w:r>
        <w:rPr/>
        <w:t>Once safe, you will have to move across until you are right below the gun.  Arming yourself with the shotgun, move back until you can just see the sentry gun (without it taking pieces of your head off).  Then jump up and give it your alt fire (should take it out in one sho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It is now safe to proceed to the next area.  This is an open space with a helicopter in the central-ish area.  To the right and behind it is a bunch of boxes with a grunt behind.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I have found the best approach (and I could well be wrong) is to charge the grunt and blow him away with the alt fire of the shotgun. Then get the automatic he drops, there is a health in the wooden box, 2 AR grenades and the crowbar als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By now the other GI’s will have come out and be on the far side of the helicopter, just launch an AR grenade over the top of the helicopter, remember it has to be a rather sharp angle to get them. Another thing that I’m sure that you are doing is using the quick save.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Now run up round the tail of the helicopter, be careful of the blades, and take out the next GI. Proceed to the cave entrance, to the right of the tent you will find a magnum (by the lamp).  Break the box for some amm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In the cave (where its dark) to the left is a GI, also some health in a box and a power cell for the HEV.  You can try bouncing a grenade off the wall to take out the GI.  There is also a couple GI’s down by the tent, inside the tent is some 9mm ammo.  Beware of the fire, it burns!  Do not go out into the open past the tent, a heavy gun is above and can cause some serious damag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Go up the path on the left of the cave exit, follow it to the end of the ledge and jump off, going into a crouch immediately.  Move towards the edge of the cover, face the rock wall then popup with the shotgun, use the alt fire to take out the sentry gu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Follow the thin ledge up the side of the rock face, as you approach the top go into a crouch, there is another sentry gun to take out.  Use the same approach as the previous one. There is a power cell in a create to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Across the far side you will notice the heavy gun, there is a GI with it, taking out the GI will stop the gun from being active.  Best to blast at him with the 9mm pistol.</w:t>
      </w:r>
    </w:p>
    <w:p>
      <w:pPr>
        <w:pStyle w:val="Normal"/>
        <w:jc w:val="both"/>
        <w:rPr>
          <w:rFonts w:ascii="Comic Sans MS" w:hAnsi="Comic Sans MS" w:cs="Comic Sans MS"/>
          <w:sz w:val="24"/>
          <w:lang w:val="en-US"/>
        </w:rPr>
      </w:pPr>
      <w:r>
        <w:rPr>
          <w:rFonts w:cs="Comic Sans MS" w:ascii="Comic Sans MS" w:hAnsi="Comic Sans MS"/>
          <w:sz w:val="24"/>
          <w:lang w:val="en-US"/>
        </w:rPr>
        <w:t>Now jump over the gap and run along the ledge to the far side, there is an opening at the end to your left.  Through the opening are 2 GI’s take them out as quickly as possible, but one at a time.  There is a hollow that has some ammo for the magnum and is a good place to drop into for protectio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Down the end of the tunnel to the right is the way to the heavy gun, there is a GI down there, he has grenades so take him out quick, some AR grenades for your trouble.  Up by the gun is some health and a power cell.</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 xml:space="preserve">Further down by the water are 3 GI’s they also have AR Grenades and like to use them.  Best to take out the furthest 2 with an AR grenade yourself.  The third GI is forward of them on a rock, AR grenades work well on him too.  Try not to stay too long in the water, it gets chilly in the mountains! </w:t>
      </w:r>
    </w:p>
    <w:p>
      <w:pPr>
        <w:pStyle w:val="BodyText2"/>
        <w:jc w:val="both"/>
        <w:rPr/>
      </w:pPr>
      <w:r>
        <w:rPr/>
        <w:t>Get the health and AR grenades, now you have to be in the water, run to the end of the cave and follow the water to the exit … and the first part is completed.</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1"/>
        <w:jc w:val="both"/>
        <w:rPr/>
      </w:pPr>
      <w:r>
        <w:rPr/>
        <w:t>The Templ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Get out of the water and follow the path round and up to the temple, collecting the health, magnum and ammo.  Hit the big gong to open the doors to the temple … now pray….</w:t>
      </w:r>
      <w:r>
        <w:rPr>
          <w:rFonts w:cs="Comic Sans MS" w:ascii="Comic Sans MS" w:hAnsi="Comic Sans MS"/>
          <w:b/>
          <w:sz w:val="24"/>
          <w:lang w:val="en-US"/>
        </w:rPr>
        <w:t xml:space="preserve"> </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pPr>
      <w:r>
        <w:rPr>
          <w:rFonts w:cs="Comic Sans MS" w:ascii="Comic Sans MS" w:hAnsi="Comic Sans MS"/>
          <w:sz w:val="24"/>
          <w:lang w:val="en-US"/>
        </w:rPr>
        <w:t xml:space="preserve">There is a GI in front of you when you open the door, take him out, he has health.  An assassin attacks from the left, these are fast and particularly nasty on the damage, I would recommend having auto aim on if you don’t all ready.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Ammo for the magnum is to the right under the stairs.  Another assassin will approach through the far archway.  Through the archway and to the right, you will find a power cell and health kit at the base of the stairs.</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There are still a couple of assassin’s left in the entrance area, one should be on the stairs (somewhere) and the other is on the ledge below the top level.  You can get to that ledge by jumping off stairs leading to the top, don’t forget the crossbow on that level, very handy later o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From the ledge you can go right or left to access the next room, also can be entered from the corridor behind the entrance room at floor level.  There are assassin’s around this room. I specially like the way they shoot at you then race off round the room dousing all the torches.</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 xml:space="preserve">Entering at the top of the second room, take out the assassin before it can douse all the lights, this will make things easier to see (be careful of shooting from below).  To the right a stairwell leads to the lower area.  An assassin is at the end of the stairs, if you crawl forward, a crossbow bolt should take care of the sucker </w:t>
      </w:r>
      <w:r>
        <w:rPr>
          <w:rFonts w:eastAsia="Wingdings" w:cs="Wingdings" w:ascii="Wingdings" w:hAnsi="Wingdings"/>
          <w:sz w:val="24"/>
          <w:lang w:val="en-US"/>
        </w:rPr>
        <w:t></w:t>
      </w:r>
      <w:r>
        <w:rPr>
          <w:rFonts w:cs="Comic Sans MS" w:ascii="Comic Sans MS" w:hAnsi="Comic Sans MS"/>
          <w:sz w:val="24"/>
          <w:lang w:val="en-US"/>
        </w:rPr>
        <w: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Several assassins are still about, the constant pitter-patter of feet should tell you that.  They are quick and don’t stay in target range for long (hence the use of auto aim).  Once the area is clear the bedroom entrances are off the back corridor.</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Between the two entrances to the bedroom, a health pack and 2 AR grenades lie with a dead grunt (much needed by this point).  Go to the left entrance, from there you can sneak forward and just see one of the assassin’s, you should be able to take it out.</w:t>
      </w:r>
    </w:p>
    <w:p>
      <w:pPr>
        <w:pStyle w:val="Normal"/>
        <w:jc w:val="both"/>
        <w:rPr>
          <w:rFonts w:ascii="Comic Sans MS" w:hAnsi="Comic Sans MS" w:cs="Comic Sans MS"/>
          <w:sz w:val="24"/>
          <w:lang w:val="en-US"/>
        </w:rPr>
      </w:pPr>
      <w:r>
        <w:rPr>
          <w:rFonts w:cs="Comic Sans MS" w:ascii="Comic Sans MS" w:hAnsi="Comic Sans MS"/>
          <w:sz w:val="24"/>
          <w:lang w:val="en-US"/>
        </w:rPr>
        <w:t>Note: There are 2 glass wall mounted health re-generators in the temple…one above the entrance door and one in the bedroom….using them will return you to full health.</w:t>
      </w:r>
    </w:p>
    <w:p>
      <w:pPr>
        <w:pStyle w:val="Normal"/>
        <w:jc w:val="both"/>
        <w:rPr/>
      </w:pPr>
      <w:r>
        <w:rPr>
          <w:rFonts w:cs="Comic Sans MS" w:ascii="Comic Sans MS" w:hAnsi="Comic Sans MS"/>
          <w:sz w:val="24"/>
          <w:lang w:val="en-US"/>
        </w:rPr>
        <w:t xml:space="preserve">The other is on the far side of the room, move fast and shoot a lots, a power cell is on one of the beds and a GI with a health pack.  Now to the next area </w:t>
      </w:r>
      <w:r>
        <w:rPr>
          <w:rFonts w:eastAsia="Wingdings" w:cs="Wingdings" w:ascii="Wingdings" w:hAnsi="Wingdings"/>
          <w:sz w:val="24"/>
          <w:lang w:val="en-US"/>
        </w:rPr>
        <w:t></w:t>
      </w:r>
      <w:r>
        <w:rPr>
          <w:rFonts w:cs="Comic Sans MS" w:ascii="Comic Sans MS" w:hAnsi="Comic Sans MS"/>
          <w:sz w:val="24"/>
          <w:lang w:val="en-US"/>
        </w:rPr>
        <w: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Follow the corridor down till you can see the pool.  There are assassins to the right and left.  The one to the left runs away up a corridor, while the one on the right runs along and then stops to destroy a health dispenser.</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 xml:space="preserve">The Koi pool area has two exits.  The one directly opposite from where you enter leads to the locked gate where the telnorp is kept.  Also to the left of the gate a health bowl (filled with life giving water) and the entrance to the cellar where you will find the key to the gate and some magnum ammo.  Oh almost forgot, there is a rather horrible spider bug in one of the barrels and as you exit an assassin drops out from the roof.  These things may determine just when you use the bowl of life giving water, decisions…. Decisions!  The barrels are worth breaking though since they contain bow ammo.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The other exit leads to a little outside area.  A couple of those nasty assassins await you there, but some health does reside in the area.</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Once you have unlocked the gate, an assassin is just to the left, so no rushing in.  The other is in the far right corner.  Don’t forget to release the telnorp in the big glass dom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1"/>
        <w:jc w:val="both"/>
        <w:rPr/>
      </w:pPr>
      <w:r>
        <w:rPr/>
        <w:t>The Catacombs</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TextBody"/>
        <w:jc w:val="both"/>
        <w:rPr>
          <w:sz w:val="24"/>
        </w:rPr>
      </w:pPr>
      <w:r>
        <w:rPr>
          <w:sz w:val="24"/>
        </w:rPr>
        <w:t>Now after all that mayhem and hard work this bit is a cinch.  All you have to do is crouch low and swing the crowbar like crazy, bashing those spider bugs to death in the process.</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The are hard to see and always leap at you.  Once you get in the largest area of the cave, don’t kill any spider bugs; if you do you release a shit load mor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One nice point is that you will come across a pool of the life giving water, just sit in it and relax your way to full health.</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You will hear Barney’s voice when reaching the exit.  A teleport will appear outside in mid-air, but watch out for Fabio’s helicopter; it will fire at you.  Once it has flown past, run and jump for the teleporter.    Warning: If you did not let the telnorp out of the glass dome in the garden then you will not be able to leave.…..</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b/>
          <w:b/>
          <w:sz w:val="28"/>
          <w:lang w:val="en-US"/>
        </w:rPr>
      </w:pPr>
      <w:r>
        <w:rPr>
          <w:rFonts w:cs="Comic Sans MS" w:ascii="Comic Sans MS" w:hAnsi="Comic Sans MS"/>
          <w:b/>
          <w:sz w:val="28"/>
          <w:lang w:val="en-US"/>
        </w:rPr>
        <w:t>End of the First Mission</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Now was that so hard??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2"/>
        <w:jc w:val="both"/>
        <w:rPr/>
      </w:pPr>
      <w:r>
        <w:rPr/>
        <w:t>Start of the Second Mission</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pPr>
      <w:r>
        <w:rPr>
          <w:rFonts w:cs="Comic Sans MS" w:ascii="Comic Sans MS" w:hAnsi="Comic Sans MS"/>
          <w:b/>
          <w:sz w:val="36"/>
          <w:lang w:val="en-US"/>
        </w:rPr>
        <w:t xml:space="preserve">The Carnival </w:t>
      </w:r>
      <w:r>
        <w:rPr>
          <w:rFonts w:cs="Comic Sans MS" w:ascii="Comic Sans MS" w:hAnsi="Comic Sans MS"/>
          <w:b/>
          <w:sz w:val="28"/>
          <w:lang w:val="en-US"/>
        </w:rPr>
        <w:t>(Going in)</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The G-man is there, to give you a little info.  Also you will meet Boris (Barney’s Russian colleague), he has much to say for himself </w:t>
      </w:r>
      <w:r>
        <w:rPr>
          <w:rFonts w:eastAsia="Wingdings" w:cs="Wingdings" w:ascii="Wingdings" w:hAnsi="Wingdings"/>
          <w:sz w:val="24"/>
          <w:lang w:val="en-US"/>
        </w:rPr>
        <w:t></w:t>
      </w:r>
      <w:r>
        <w:rPr>
          <w:rFonts w:cs="Comic Sans MS" w:ascii="Comic Sans MS" w:hAnsi="Comic Sans MS"/>
          <w:sz w:val="24"/>
          <w:lang w:val="en-US"/>
        </w:rPr>
        <w:t>. Stand by his side at any time and see if he tells you a joke or tw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The locker room to the right has a locker door ajar that has a 9mm clip in i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 xml:space="preserve">In the next area, the first toilets contain a power cell.  Behind the tuck shop you can smash the grate surrounding the gas bottles, they can be destroyed too (wouldn’t recommend using the crowbar though), this will let you get the shotgun inside. </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 xml:space="preserve">The carnival contains all sorts of rides and things, fun to have a go at.  The first you come across is the Snark Shoot.  Hit the button and you have to shoot the moving targets, using your own weapons or those provided (using the ones provided is much more fun).  The prize might not be what you expected </w:t>
      </w:r>
      <w:r>
        <w:rPr>
          <w:rFonts w:eastAsia="Wingdings" w:cs="Wingdings" w:ascii="Wingdings" w:hAnsi="Wingdings"/>
          <w:sz w:val="24"/>
          <w:lang w:val="en-US"/>
        </w:rPr>
        <w:t></w:t>
      </w:r>
      <w:r>
        <w:rPr>
          <w:rFonts w:cs="Comic Sans MS" w:ascii="Comic Sans MS" w:hAnsi="Comic Sans MS"/>
          <w:sz w:val="24"/>
          <w:lang w:val="en-US"/>
        </w:rPr>
        <w: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There are so many different way through this are that I might as well tell you just what to look out for.  The way to the UFO is via the Dizzy Lizzy, find that and you are on your way.</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Other things to look out for and have a go on, are the ghost train, roller coaster, Ferris Wheel, Swan ride and the Gib-a-Geek.  Lots of fun.  Oh don’t run down the large slide; try it to find out why. The taps also give health points, so best left till the return journey.  There is a dispenser that gives you a double power cell, before sadly going wrong; you will need all you can ge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Once you locate the Dizzy Lizzy. Go through it and you will come out by the Ferris Wheel, have a ride if you feel like it.  Go to your left to find the entrance to the UFO, and yes the big twinkly bit is how you get on board.</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To cause the meltdown (so all the fun begins) activate the 3 buttons, one on each of the small units in the room.  You will then have to wait while everything starts to spin … around and around … once the blue light appears on the main control hit the button, then head for the twinkly bi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b/>
          <w:sz w:val="36"/>
          <w:lang w:val="en-US"/>
        </w:rPr>
        <w:t>The Carnival</w:t>
      </w:r>
      <w:r>
        <w:rPr>
          <w:rFonts w:cs="Comic Sans MS" w:ascii="Comic Sans MS" w:hAnsi="Comic Sans MS"/>
          <w:b/>
          <w:lang w:val="en-US"/>
        </w:rPr>
        <w:t xml:space="preserve"> </w:t>
      </w:r>
      <w:r>
        <w:rPr>
          <w:rFonts w:cs="Comic Sans MS" w:ascii="Comic Sans MS" w:hAnsi="Comic Sans MS"/>
          <w:b/>
          <w:sz w:val="28"/>
          <w:lang w:val="en-US"/>
        </w:rPr>
        <w:t>(Getting Out)</w:t>
      </w:r>
    </w:p>
    <w:p>
      <w:pPr>
        <w:pStyle w:val="Normal"/>
        <w:jc w:val="both"/>
        <w:rPr>
          <w:rFonts w:ascii="Comic Sans MS" w:hAnsi="Comic Sans MS" w:cs="Comic Sans MS"/>
          <w:b/>
          <w:b/>
          <w:sz w:val="24"/>
          <w:lang w:val="en-US"/>
        </w:rPr>
      </w:pPr>
      <w:r>
        <w:rPr>
          <w:rFonts w:cs="Comic Sans MS" w:ascii="Comic Sans MS" w:hAnsi="Comic Sans MS"/>
          <w:b/>
          <w:sz w:val="24"/>
          <w:lang w:val="en-US"/>
        </w:rPr>
      </w:r>
    </w:p>
    <w:p>
      <w:pPr>
        <w:pStyle w:val="Normal"/>
        <w:jc w:val="both"/>
        <w:rPr/>
      </w:pPr>
      <w:r>
        <w:rPr>
          <w:rFonts w:cs="Comic Sans MS" w:ascii="Comic Sans MS" w:hAnsi="Comic Sans MS"/>
          <w:sz w:val="24"/>
          <w:lang w:val="en-US"/>
        </w:rPr>
        <w:t>When below the UFO head back</w:t>
      </w:r>
      <w:r>
        <w:rPr>
          <w:rFonts w:cs="Comic Sans MS" w:ascii="Comic Sans MS" w:hAnsi="Comic Sans MS"/>
          <w:sz w:val="24"/>
        </w:rPr>
        <w:t xml:space="preserve">, </w:t>
      </w:r>
      <w:r>
        <w:rPr>
          <w:rFonts w:cs="Comic Sans MS" w:ascii="Comic Sans MS" w:hAnsi="Comic Sans MS"/>
          <w:sz w:val="24"/>
          <w:lang w:val="en-US"/>
        </w:rPr>
        <w:t>don’t</w:t>
      </w:r>
      <w:r>
        <w:rPr>
          <w:rFonts w:cs="Comic Sans MS" w:ascii="Comic Sans MS" w:hAnsi="Comic Sans MS"/>
          <w:sz w:val="24"/>
        </w:rPr>
        <w:t xml:space="preserve"> go straight out but instead head past the vending machines and to the office.  Go into it crouched and turn off the light switch the left of the door or you will be zapped by the short circuiting light.  After that jump over the desk up the ladder and into the ducting, beware of the head crab.  Follow the ducting to the storage area and collect the ammo and power cell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Grab Boris then head for the Ferris Wheel, 4 of those electric charge monsters appear here (Boris makes pretty good cannon fodder), another at the entrance to the Dizzy Lizzy.  Go into the Dizzy Lizzy, the before mentioned monster will appear to you right … 3 times … and another is hiding by some collapsed stuff further round. You will find a 9mm clip in the recess off the conveyer belts and a power cell behind the moving ‘ABC’ blocks.  Find the ladder and go up it to the top of the Dizzy Lizzy.</w:t>
      </w:r>
    </w:p>
    <w:p>
      <w:pPr>
        <w:pStyle w:val="Normal"/>
        <w:jc w:val="both"/>
        <w:rPr>
          <w:rFonts w:ascii="Comic Sans MS" w:hAnsi="Comic Sans MS" w:cs="Comic Sans MS"/>
          <w:sz w:val="24"/>
        </w:rPr>
      </w:pPr>
      <w:r>
        <w:rPr>
          <w:rFonts w:cs="Comic Sans MS" w:ascii="Comic Sans MS" w:hAnsi="Comic Sans MS"/>
          <w:sz w:val="24"/>
        </w:rPr>
      </w:r>
    </w:p>
    <w:p>
      <w:pPr>
        <w:pStyle w:val="TextBody"/>
        <w:jc w:val="both"/>
        <w:rPr/>
      </w:pPr>
      <w:r>
        <w:rPr>
          <w:sz w:val="24"/>
        </w:rPr>
        <w:t>Ekkk, you say … ‘A great big ugly monster, the one that gave me grief in Half-Life’, don’t worry … you don’t have to kill it, just get past.  And you don’t have to walk that quietly either.</w:t>
      </w:r>
    </w:p>
    <w:p>
      <w:pPr>
        <w:pStyle w:val="TextBody"/>
        <w:jc w:val="both"/>
        <w:rPr>
          <w:sz w:val="24"/>
        </w:rPr>
      </w:pPr>
      <w:r>
        <w:rPr>
          <w:sz w:val="24"/>
        </w:rPr>
      </w:r>
    </w:p>
    <w:p>
      <w:pPr>
        <w:pStyle w:val="TextBody"/>
        <w:jc w:val="both"/>
        <w:rPr>
          <w:sz w:val="24"/>
        </w:rPr>
      </w:pPr>
      <w:r>
        <w:rPr>
          <w:sz w:val="24"/>
        </w:rPr>
        <w:t xml:space="preserve">There are 2 paths past this beast, one is easy but knocks the hell out of both your health and your HEV.  The other slightly more difficult but not so much damage.  All depending on just how much you have of both by this stage. </w:t>
      </w:r>
    </w:p>
    <w:p>
      <w:pPr>
        <w:pStyle w:val="TextBody"/>
        <w:jc w:val="both"/>
        <w:rPr>
          <w:sz w:val="24"/>
        </w:rPr>
      </w:pPr>
      <w:r>
        <w:rPr>
          <w:sz w:val="24"/>
        </w:rPr>
      </w:r>
    </w:p>
    <w:p>
      <w:pPr>
        <w:pStyle w:val="TextBody"/>
        <w:jc w:val="both"/>
        <w:rPr/>
      </w:pPr>
      <w:r>
        <w:rPr>
          <w:sz w:val="24"/>
        </w:rPr>
        <w:t xml:space="preserve">Route No#1 - where poor old Boris (should I call him old since this is his first HL appearance ?) got fried by the electrical short.  Watch the spark sequence, then when it is clear run across close to the edge while crouched (whether a little jump at this point helps is unknown). </w:t>
      </w:r>
    </w:p>
    <w:p>
      <w:pPr>
        <w:pStyle w:val="TextBody"/>
        <w:jc w:val="both"/>
        <w:rPr>
          <w:sz w:val="24"/>
        </w:rPr>
      </w:pPr>
      <w:r>
        <w:rPr>
          <w:sz w:val="24"/>
        </w:rPr>
      </w:r>
    </w:p>
    <w:p>
      <w:pPr>
        <w:pStyle w:val="TextBody"/>
        <w:jc w:val="both"/>
        <w:rPr>
          <w:sz w:val="24"/>
        </w:rPr>
      </w:pPr>
      <w:r>
        <w:rPr>
          <w:sz w:val="24"/>
        </w:rPr>
        <w:t>Route No#2 - on the other side there is a jumble of collapsed metal and wood (don’t touch the metal).  You can navigate this, once again time the sparks.  Slowly walk along the beam facing the monster, hop onto the other beam….mind out it wobbles half way along….hop again and then run and jump off to the other side.</w:t>
      </w:r>
    </w:p>
    <w:p>
      <w:pPr>
        <w:pStyle w:val="TextBody"/>
        <w:jc w:val="both"/>
        <w:rPr>
          <w:sz w:val="24"/>
        </w:rPr>
      </w:pPr>
      <w:r>
        <w:rPr>
          <w:sz w:val="24"/>
        </w:rPr>
      </w:r>
    </w:p>
    <w:p>
      <w:pPr>
        <w:pStyle w:val="TextBody"/>
        <w:jc w:val="both"/>
        <w:rPr/>
      </w:pPr>
      <w:r>
        <w:rPr>
          <w:sz w:val="24"/>
        </w:rPr>
        <w:t xml:space="preserve">Now hopefully you are not looking too unhealthy </w:t>
      </w:r>
      <w:r>
        <w:rPr>
          <w:rFonts w:eastAsia="Wingdings" w:cs="Wingdings" w:ascii="Wingdings" w:hAnsi="Wingdings"/>
          <w:sz w:val="24"/>
          <w:lang w:val="en-US"/>
        </w:rPr>
        <w:t></w:t>
      </w:r>
      <w:r>
        <w:rPr>
          <w:sz w:val="24"/>
        </w:rPr>
        <w:t xml:space="preserve">.   Upon exiting the Dizzy Lizzy head straight to your left, taking care of that electrical charge monster that appears (find the old alt fire on the shotgun screws them up quite well). </w:t>
      </w:r>
    </w:p>
    <w:p>
      <w:pPr>
        <w:pStyle w:val="TextBody"/>
        <w:jc w:val="both"/>
        <w:rPr>
          <w:sz w:val="24"/>
        </w:rPr>
      </w:pPr>
      <w:r>
        <w:rPr>
          <w:sz w:val="24"/>
        </w:rPr>
      </w:r>
    </w:p>
    <w:p>
      <w:pPr>
        <w:pStyle w:val="TextBody"/>
        <w:jc w:val="both"/>
        <w:rPr>
          <w:sz w:val="24"/>
        </w:rPr>
      </w:pPr>
      <w:r>
        <w:rPr>
          <w:sz w:val="24"/>
        </w:rPr>
        <w:t xml:space="preserve">Watch the laser by the Gib-a-Geek, just past that you will find a recess where there is an ammo pack.  Shotgun ammo by the MegaByte, just past the vending machine.  </w:t>
      </w:r>
    </w:p>
    <w:p>
      <w:pPr>
        <w:pStyle w:val="TextBody"/>
        <w:jc w:val="both"/>
        <w:rPr>
          <w:sz w:val="24"/>
        </w:rPr>
      </w:pPr>
      <w:r>
        <w:rPr>
          <w:sz w:val="24"/>
        </w:rPr>
      </w:r>
    </w:p>
    <w:p>
      <w:pPr>
        <w:pStyle w:val="TextBody"/>
        <w:jc w:val="both"/>
        <w:rPr>
          <w:sz w:val="24"/>
        </w:rPr>
      </w:pPr>
      <w:r>
        <w:rPr>
          <w:sz w:val="24"/>
        </w:rPr>
        <w:t>Get that and head towards the downed power lines (damn inconsiderate), crouch so you don’t fry your brain cells and head toward the zombie munching on someone’s head (oh and a zombie might pop out of a trash can).</w:t>
      </w:r>
    </w:p>
    <w:p>
      <w:pPr>
        <w:pStyle w:val="TextBody"/>
        <w:jc w:val="both"/>
        <w:rPr>
          <w:sz w:val="24"/>
        </w:rPr>
      </w:pPr>
      <w:r>
        <w:rPr>
          <w:sz w:val="24"/>
        </w:rPr>
      </w:r>
    </w:p>
    <w:p>
      <w:pPr>
        <w:pStyle w:val="TextBody"/>
        <w:jc w:val="both"/>
        <w:rPr/>
      </w:pPr>
      <w:r>
        <w:rPr>
          <w:sz w:val="24"/>
        </w:rPr>
        <w:t>Kill the zombie (of course) and you will find a Boris in the first toilet, watch while he just does his zipper up but getting him to follow you is a bit of a chore … pushing him is good.</w:t>
      </w:r>
    </w:p>
    <w:p>
      <w:pPr>
        <w:pStyle w:val="TextBody"/>
        <w:jc w:val="both"/>
        <w:rPr>
          <w:sz w:val="24"/>
        </w:rPr>
      </w:pPr>
      <w:r>
        <w:rPr>
          <w:sz w:val="24"/>
        </w:rPr>
      </w:r>
    </w:p>
    <w:p>
      <w:pPr>
        <w:pStyle w:val="TextBody"/>
        <w:jc w:val="both"/>
        <w:rPr/>
      </w:pPr>
      <w:r>
        <w:rPr>
          <w:sz w:val="24"/>
        </w:rPr>
        <w:t>There is a health pack by the second toilet, then head around the back of the toilets.  You will see a health tap in front of you, and the dispenser where you get a power cell going in, now it contains a head crab.</w:t>
      </w:r>
    </w:p>
    <w:p>
      <w:pPr>
        <w:pStyle w:val="TextBody"/>
        <w:jc w:val="both"/>
        <w:rPr/>
      </w:pPr>
      <w:r>
        <w:rPr>
          <w:sz w:val="24"/>
        </w:rPr>
        <w:t>You can follow the path straight ahead to the front of the ghost train if you want, but no need, can just go down the path to your left.  There are a couple spider bugs down there … so crouching with the crowbar is good.</w:t>
      </w:r>
    </w:p>
    <w:p>
      <w:pPr>
        <w:pStyle w:val="TextBody"/>
        <w:jc w:val="both"/>
        <w:rPr>
          <w:sz w:val="24"/>
        </w:rPr>
      </w:pPr>
      <w:r>
        <w:rPr>
          <w:sz w:val="24"/>
        </w:rPr>
      </w:r>
    </w:p>
    <w:p>
      <w:pPr>
        <w:pStyle w:val="TextBody"/>
        <w:jc w:val="both"/>
        <w:rPr/>
      </w:pPr>
      <w:r>
        <w:rPr>
          <w:sz w:val="24"/>
        </w:rPr>
        <w:t>At the far side of the merry-go-round will appear several of those bloody electricity throwing monster … 3 to be exact … shotgun time again, or the crossbow, depending how you feel.  Ammo for the magnum is in the control booth.</w:t>
      </w:r>
    </w:p>
    <w:p>
      <w:pPr>
        <w:pStyle w:val="TextBody"/>
        <w:jc w:val="both"/>
        <w:rPr>
          <w:sz w:val="24"/>
        </w:rPr>
      </w:pPr>
      <w:r>
        <w:rPr>
          <w:sz w:val="24"/>
        </w:rPr>
      </w:r>
    </w:p>
    <w:p>
      <w:pPr>
        <w:pStyle w:val="TextBody"/>
        <w:jc w:val="both"/>
        <w:rPr/>
      </w:pPr>
      <w:r>
        <w:rPr>
          <w:sz w:val="24"/>
        </w:rPr>
        <w:t>This should give you a clear run to the roller coaster, start it up and ride it through the vines, a couple head crabs on the grating to your left.  Stay on the roller coaster until it is back over land, just before it goes through hedge get off, the track breaks and there is a big spider monster below.  Get close and fire a couple rounds from the magnum into its sack (that has got to hurt !), it will retreat down the tunnel.</w:t>
      </w:r>
    </w:p>
    <w:p>
      <w:pPr>
        <w:pStyle w:val="TextBody"/>
        <w:jc w:val="both"/>
        <w:rPr>
          <w:sz w:val="24"/>
        </w:rPr>
      </w:pPr>
      <w:r>
        <w:rPr>
          <w:sz w:val="24"/>
        </w:rPr>
      </w:r>
    </w:p>
    <w:p>
      <w:pPr>
        <w:pStyle w:val="TextBody"/>
        <w:jc w:val="both"/>
        <w:rPr>
          <w:sz w:val="24"/>
        </w:rPr>
      </w:pPr>
      <w:r>
        <w:rPr>
          <w:sz w:val="24"/>
        </w:rPr>
        <w:t>Jump down and go up the far steps, a spider bug and a rocket launcher awaits you at the top.  Follow the path round, when you go through the entrance to the swan ride an electrical monster will appear behind you.</w:t>
      </w:r>
    </w:p>
    <w:p>
      <w:pPr>
        <w:pStyle w:val="TextBody"/>
        <w:jc w:val="both"/>
        <w:rPr>
          <w:sz w:val="24"/>
        </w:rPr>
      </w:pPr>
      <w:r>
        <w:rPr>
          <w:sz w:val="24"/>
        </w:rPr>
      </w:r>
    </w:p>
    <w:p>
      <w:pPr>
        <w:pStyle w:val="TextBody"/>
        <w:jc w:val="both"/>
        <w:rPr/>
      </w:pPr>
      <w:r>
        <w:rPr>
          <w:sz w:val="24"/>
        </w:rPr>
        <w:t>In the little shed with the vending machine is a zombie and 9mm ammo.  Wait for the swan to come along, press F6, jump onto it avoiding falling in (something to do with water and electricity !), all you have to do is Ride the White Swan (does that remind you of a song too).</w:t>
      </w:r>
    </w:p>
    <w:p>
      <w:pPr>
        <w:pStyle w:val="TextBody"/>
        <w:jc w:val="both"/>
        <w:rPr>
          <w:sz w:val="24"/>
        </w:rPr>
      </w:pPr>
      <w:r>
        <w:rPr>
          <w:sz w:val="24"/>
        </w:rPr>
      </w:r>
    </w:p>
    <w:p>
      <w:pPr>
        <w:pStyle w:val="TextBody"/>
        <w:jc w:val="both"/>
        <w:rPr>
          <w:sz w:val="24"/>
        </w:rPr>
      </w:pPr>
      <w:r>
        <w:rPr>
          <w:sz w:val="24"/>
        </w:rPr>
        <w:t>Along the journey in the Swan there are 3 monsters to shoot, the first is one of those slime spitters, after that an electrical monster then another slime spitter.  Relax and enjoy the ride till you get to the platform at the end.</w:t>
      </w:r>
    </w:p>
    <w:p>
      <w:pPr>
        <w:pStyle w:val="TextBody"/>
        <w:jc w:val="both"/>
        <w:rPr>
          <w:sz w:val="24"/>
        </w:rPr>
      </w:pPr>
      <w:r>
        <w:rPr>
          <w:sz w:val="24"/>
        </w:rPr>
      </w:r>
    </w:p>
    <w:p>
      <w:pPr>
        <w:pStyle w:val="TextBody"/>
        <w:jc w:val="both"/>
        <w:rPr>
          <w:sz w:val="24"/>
        </w:rPr>
      </w:pPr>
      <w:r>
        <w:rPr>
          <w:sz w:val="24"/>
        </w:rPr>
        <w:t>Collect the health from the guard station and proceed to you next encounter.  Around a couple corners you will come across a big monster, Mr monster will knock down a light pole releasing the telnorp for you.  Don’t waste your ammo on it no matter how much Boris pleads. Wait for the monster to approach you then fire something at it and retreat around the corner, using the collapsed stairs for cover, the telnorp will take care of it for you….don’t you just love those telnorp guy’s….</w:t>
      </w:r>
    </w:p>
    <w:p>
      <w:pPr>
        <w:pStyle w:val="TextBody"/>
        <w:jc w:val="both"/>
        <w:rPr>
          <w:sz w:val="24"/>
        </w:rPr>
      </w:pPr>
      <w:r>
        <w:rPr>
          <w:sz w:val="24"/>
        </w:rPr>
      </w:r>
    </w:p>
    <w:p>
      <w:pPr>
        <w:pStyle w:val="TextBody"/>
        <w:jc w:val="both"/>
        <w:rPr>
          <w:sz w:val="24"/>
        </w:rPr>
      </w:pPr>
      <w:r>
        <w:rPr>
          <w:sz w:val="24"/>
        </w:rPr>
        <w:t>You can go either round through the slide area, where a slime spitter and two of those things with the bee gun await (a bee gun is in that area so it might be worth it).  Or proceed via the Snark Shoot, an electricity monster appears in the Snark Shoot, oh and some snarks in there too.  Just past is another slime spitter, down the far side of the Snark Shoot.</w:t>
      </w:r>
    </w:p>
    <w:p>
      <w:pPr>
        <w:pStyle w:val="TextBody"/>
        <w:jc w:val="both"/>
        <w:rPr>
          <w:sz w:val="24"/>
        </w:rPr>
      </w:pPr>
      <w:r>
        <w:rPr>
          <w:sz w:val="24"/>
        </w:rPr>
      </w:r>
    </w:p>
    <w:p>
      <w:pPr>
        <w:pStyle w:val="TextBody"/>
        <w:jc w:val="both"/>
        <w:rPr>
          <w:sz w:val="24"/>
        </w:rPr>
      </w:pPr>
      <w:r>
        <w:rPr>
          <w:sz w:val="24"/>
        </w:rPr>
        <w:t>Now you come round to the tuck shop and find Boris (gee he gets around !) being attacked by a zombie, quick shooting will save Boris for you to use, silent watching with complete uncaring will render poor Boris inanimate.  From the trashcan pops a zombie, from the far corner a couple of Houndeyes will make an appearance</w:t>
      </w:r>
    </w:p>
    <w:p>
      <w:pPr>
        <w:pStyle w:val="TextBody"/>
        <w:jc w:val="both"/>
        <w:rPr>
          <w:sz w:val="24"/>
        </w:rPr>
      </w:pPr>
      <w:r>
        <w:rPr>
          <w:sz w:val="24"/>
        </w:rPr>
      </w:r>
    </w:p>
    <w:p>
      <w:pPr>
        <w:pStyle w:val="TextBody"/>
        <w:jc w:val="both"/>
        <w:rPr/>
      </w:pPr>
      <w:r>
        <w:rPr>
          <w:sz w:val="24"/>
        </w:rPr>
        <w:t>Around the last corner is the exit, where one slime spitter and 3 Houndeyes await you, take them out and proceed to the teleportor.</w:t>
      </w:r>
    </w:p>
    <w:p>
      <w:pPr>
        <w:pStyle w:val="TextBody"/>
        <w:jc w:val="both"/>
        <w:rPr>
          <w:sz w:val="24"/>
        </w:rPr>
      </w:pPr>
      <w:r>
        <w:rPr>
          <w:sz w:val="24"/>
        </w:rPr>
      </w:r>
    </w:p>
    <w:p>
      <w:pPr>
        <w:pStyle w:val="TextBody"/>
        <w:jc w:val="both"/>
        <w:rPr>
          <w:b/>
          <w:b/>
        </w:rPr>
      </w:pPr>
      <w:r>
        <w:rPr>
          <w:b/>
        </w:rPr>
        <w:t>End of the Second Mission</w:t>
      </w:r>
    </w:p>
    <w:p>
      <w:pPr>
        <w:pStyle w:val="TextBody"/>
        <w:jc w:val="both"/>
        <w:rPr>
          <w:b/>
          <w:b/>
          <w:sz w:val="24"/>
        </w:rPr>
      </w:pPr>
      <w:r>
        <w:rPr>
          <w:b/>
          <w:sz w:val="24"/>
        </w:rPr>
      </w:r>
    </w:p>
    <w:p>
      <w:pPr>
        <w:pStyle w:val="TextBody"/>
        <w:jc w:val="both"/>
        <w:rPr>
          <w:b/>
          <w:b/>
        </w:rPr>
      </w:pPr>
      <w:r>
        <w:rPr>
          <w:b/>
        </w:rPr>
        <w:t>Start of the Third Mission</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A little more information from the G-Man, but for whom?</w:t>
      </w:r>
    </w:p>
    <w:p>
      <w:pPr>
        <w:pStyle w:val="Normal"/>
        <w:jc w:val="both"/>
        <w:rPr>
          <w:rFonts w:ascii="Comic Sans MS" w:hAnsi="Comic Sans MS" w:cs="Comic Sans MS"/>
          <w:sz w:val="24"/>
        </w:rPr>
      </w:pPr>
      <w:r>
        <w:rPr>
          <w:rFonts w:cs="Comic Sans MS" w:ascii="Comic Sans MS" w:hAnsi="Comic Sans MS"/>
          <w:sz w:val="24"/>
        </w:rPr>
      </w:r>
    </w:p>
    <w:p>
      <w:pPr>
        <w:pStyle w:val="Heading5"/>
        <w:rPr/>
      </w:pPr>
      <w:r>
        <w:rPr/>
        <w:t>Geussetelli Imports &amp; Exports</w:t>
      </w:r>
    </w:p>
    <w:p>
      <w:pPr>
        <w:pStyle w:val="Normal"/>
        <w:jc w:val="both"/>
        <w:rPr>
          <w:rFonts w:ascii="Comic Sans MS" w:hAnsi="Comic Sans MS" w:cs="Comic Sans MS"/>
          <w:sz w:val="24"/>
        </w:rPr>
      </w:pPr>
      <w:r>
        <w:rPr>
          <w:rFonts w:cs="Comic Sans MS" w:ascii="Comic Sans MS" w:hAnsi="Comic Sans MS"/>
          <w:sz w:val="24"/>
        </w:rPr>
      </w:r>
    </w:p>
    <w:p>
      <w:pPr>
        <w:pStyle w:val="BodyText3"/>
        <w:rPr/>
      </w:pPr>
      <w:r>
        <w:rPr/>
        <w:t>Bust out of the crate, go round by the red containers and down through the storm water grating.</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Head down the drain, there are some of those nasty leech like creatures in the water and it pays to get rid of them.  Continue following the drain until you see the area with the ladder.  Don’t bother trying the ladder, it breaks, turn on the flashlight and dive under the water and along the pipe, follow it to the sewer cover above your head and “use” i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Don’t go up the stairs yet, go down the corridor which curves to the right, 2 grunts are down it.  Take the first doors on your left, just around the curve of the corridor there are to grunts, armed with 9mm AR’s, a third will come around the corn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In the room to the left is Health Unit and a power cell in the crates to the back of the roo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Go down the corridor to the left to the room at the end.  In there move the 3 drums over to the metal grate stoping you getting to the generator, then go back to where the drums were and explode them – a grenade is good for that.  Go in and turn off the generato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 grunt will now be outside the room, if he sees you he will come into the room.  Head for the stairwell at the end of the corridor, go up a level and to the warehouse, use the access control to open the doors.  Two grunts are on the lower lever, armed with shotgun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Several of the crates do contain items, sure you can find them.  A health unit is over by the first big door and the elevator switch is under the overhang (big red lev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You now have to go back to the stairwell where you entered the building.  Remove trip mine where required (most can be ducked or jumped).</w:t>
      </w:r>
    </w:p>
    <w:p>
      <w:pPr>
        <w:pStyle w:val="Normal"/>
        <w:jc w:val="both"/>
        <w:rPr>
          <w:rFonts w:ascii="Comic Sans MS" w:hAnsi="Comic Sans MS" w:cs="Comic Sans MS"/>
          <w:sz w:val="24"/>
        </w:rPr>
      </w:pPr>
      <w:r>
        <w:rPr>
          <w:rFonts w:cs="Comic Sans MS" w:ascii="Comic Sans MS" w:hAnsi="Comic Sans MS"/>
          <w:sz w:val="24"/>
        </w:rPr>
        <w:t>At the end of the curved corridor (past the room with the health unit), there are 4 grunts here, one to the left of the door, 2 on the right and one further round the curve of the corrido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If you have some Snarks it’s nice to lob them through the door for a bit of a change.  These are armed well and can do some nasty damage to you.  Proceed down the corridor to the stairwell, a grunt is on each landing.  Take out the trip mine and go through the doors on your left, check out the room to your left.  At the base of the stairs 3 grunts are at the end of the corridor, they have AR grenades and will use them, you might like to do the sa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n the room at the end is a health unit, another grunt and a rocket launcher, handy for those more troublesome obstacles.   Oh and another rocket, you can never have enough of thos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Head back to the corridor and proceed to the warehouse.  Two grunts are through the doors to your left.  One by the lift and the other further back by the crates, also blow up the explosive store on the back wall to your righ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Go up to the level above in the freight elevator (you DID turn the power on didn’t you?), to the right you will find some AR ammo, on the far side (over the area you just blew up) are two grunts.  You can take them out with the crossbow, if you still have ammo for it, or do it the old fashioned way, they do have AR grenad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Jump over the gap and go through the door, just around the bend is a GI and 2 more at the base of the stairs.  Exit through the far doo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here are several different directions you can head from here, but first slide round to the left and take out the grunt who teleports into the are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Go back round to the far side, if you jump off the first step you can get onto the crates and get the gauss gun in among them, however when you do another grunt teleports in. You will need to crouch jump to get ou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Go up past the steps, there is a health unit on the wall. Watch out, slippery when wet. Go out along the ledge and jump down onto the green thing at the end.  Head to the tunnel below the slippery area.  Follow it along till you see a door and health uni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To the left has two grunts, one you see just about straight away, the other is on the left behind the creates on the far wall.  Also behind the crates on the left you will find a crossbow.</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When you approach the door 2 grunts teleport into the room, one slightly behind the other.  They will then head for the door and find it locked, they will then blast it open so be ready (just love that door </w:t>
      </w:r>
      <w:r>
        <w:rPr>
          <w:rFonts w:eastAsia="Wingdings" w:cs="Wingdings" w:ascii="Wingdings" w:hAnsi="Wingdings"/>
          <w:sz w:val="24"/>
          <w:lang w:val="en-US"/>
        </w:rPr>
        <w:t></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Head back the way you came and back to the top area, proceeding down the corridor past the slippery floor will take you to the roof, and a couple grunts on the way.  You don’t want to do that until you have released the telnorp (unless you want to take out some rather nasty grunts to save having to do it lat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Go back to the area with the teleportor, and head round the curving corridor, just up the steps to the right is a grunt on top of a sewer entrance.  Two more are just round the corner further round to the right, they will come when the firefight start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roceed to where you can see the sunlight streaming through the window, there are two grunts in this area, one over by the far corridor (perfect for a AR grenade) and one closer in by the drums.  Also the metal locker contains a rocke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Further up the corridor is a room containing two grunts with AR grenades, take care of them and then you can jump off the ledge landing in the wat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urn the wheel at the far side of the pool, there are 2 of those leech-like things in the water, one on either side of the grate, they can be a pest so get rid of them.  Once the wheel is fully turned jump into the water and get past the grate before it closes. Watch out for that leaky drum of toxic waste in the bottom of the pool, it can erode your health if you get too clos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Hop out and collect the Egon gun and charge up your health… boy are you going to need i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aiting out side are 6 grunts, 2 at ground level, 2 on the ledge and another two on the very top.  Beware of the trouble exiting the pool and the rain of fire and grenades does not make it any easier, you have to get into the tunnel entrance as fast as possible.  This could take several attempt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xit through the tunnel, just be careful of the sentry gun just outside, about 15-25º to the right when facing the ladder.  Back in the teleportor area is another sentry gun over by the doors that are now open.  Up past the stairs is yet another sentry gun (just in case there is some health left in the unit up ther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nother health unit is down past the doors, however there is a grunt on the elevator that comes up, when you kill him, 3 more repel down, one onto the level the others to the level below.  A power cell is on the lower leve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Once past the crates on the top level a grunt will teleport in behind you.</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In the next area 3 grunts are positioned, one directly opposite, one halfway up the stairs and the last below on the bridge.  Once firing begins they will run off and activate a turret gun on the far wall.  Take out the turret gun with the rocket launch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ake out any remaining grunts before dropping down onto the bridge.  In the corridor behind you there are 2 sentry guns just round the corners at each end.</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Jump off onto the lower area, where the health unit is.  Proceed up the ladder and along the corridor.  Here you will find 3 grunts, one on the level with you and two above.  Take out the first to without proceeding to far into the room, this will allow you to take out the third one easy, who is high and to the lef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hrough the far doors is a grunt, shot him and he will drop his weapon and run away, plasma is in one of the metal lockers.  The grunt who ran away is up the ramp along with a friend.</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Up round the corner from the walkway, trip mines have been set, shoot them out.  At the top of the ramp, two grunts attack from the right.  Go to the far end past the door and up the ladder.  Turn the valve at the far end to disable the security syste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Once the lasers are off, go and release the telnorp from the vault by breaking its wire c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Proceed down the corridor, 3 grunts are in the area at the end.  A health pack is over by a crate on the far wall.  Another couple grunts are over by the exit, one you should be able to see, the other is out of sight to the left of the doo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Two trip mines are set in this area, remove them, just past them you should find a health unit and a couple dead grunts (if you have doing things right), follow the corridor back into the area with the now dead turret gun.  One of the crates at the far end contains a health pack (if required).  Through the opening on the right of the ledge, a sentry gun is placed behind some crat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Go down to the lower area, across the bridge and round to the left, this should bring you to the outside area below the slippery floor.  There is a grunt to the left and another up on the ledge, both will launch AR grenad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Go back up the ladder and head to the roof. If you haven’t cleared this area earlier, there is a grunt just past the first bend in the corridor, he will run off and hide behind a create round the next corner.  Another is through the doors at the end.</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n the roof 3 grunts are positioned far apart, 2 forward of the door the other behind to the left (they are a bit away so quick shots with the crossbow can get rid of the two in fron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xit to the door on your right, down the end….the door blows open. On the small roof in this level check the crates in the middle room, be very careful near the large gas tank. Wish the falling guy luck at the roofs edge but then be very alert as an Apache helicopter approaches.</w:t>
      </w:r>
    </w:p>
    <w:p>
      <w:pPr>
        <w:pStyle w:val="Normal"/>
        <w:jc w:val="both"/>
        <w:rPr>
          <w:rFonts w:ascii="Comic Sans MS" w:hAnsi="Comic Sans MS" w:cs="Comic Sans MS"/>
          <w:sz w:val="24"/>
        </w:rPr>
      </w:pPr>
      <w:r>
        <w:rPr>
          <w:rFonts w:cs="Comic Sans MS" w:ascii="Comic Sans MS" w:hAnsi="Comic Sans MS"/>
          <w:sz w:val="24"/>
        </w:rPr>
        <w:t>Exit back to the main roof area.</w:t>
      </w:r>
    </w:p>
    <w:p>
      <w:pPr>
        <w:pStyle w:val="Normal"/>
        <w:jc w:val="both"/>
        <w:rPr>
          <w:rFonts w:ascii="Comic Sans MS" w:hAnsi="Comic Sans MS" w:cs="Comic Sans MS"/>
          <w:sz w:val="24"/>
        </w:rPr>
      </w:pPr>
      <w:r>
        <w:rPr>
          <w:rFonts w:cs="Comic Sans MS" w:ascii="Comic Sans MS" w:hAnsi="Comic Sans MS"/>
          <w:sz w:val="24"/>
        </w:rPr>
        <w:t>The Apache had dropped of a couple of more guys who have planned a little trap. Their trap explodes causing one of the electric roof boxes to blow its side, use this side to jump onto the wall and over to the other side of the roof area. Be careful not to fall down the center area and watch that guy to your right on the ledge….there’s health up there to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Barney tells you that the Satellite has been taken out by Fabio and asks you to get to a safe house….. You will have to get to the basement via the elevator shaft, 2 grunts are in the way, the first just round the corner, the other in the roo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Jump onto the elevator when it is at the top of the shaft, as it goes down keep an eye out for the vent that has an opening behind it, break that on the way down and get into it on the way back up.</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he grate at the end of the vent pushes out, several grunts are in the garage, backup the vent a bit and take them out when they come into line of fire (best with AR grenade, if available).  Once you have got a couple, go in for the close quarter fight, if any left.  When the area is clear, jump onto the jeep and leav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1"/>
        <w:jc w:val="both"/>
        <w:rPr/>
      </w:pPr>
      <w:r>
        <w:rPr/>
        <w:t>The Safe House</w:t>
      </w:r>
    </w:p>
    <w:p>
      <w:pPr>
        <w:pStyle w:val="Normal"/>
        <w:jc w:val="both"/>
        <w:rPr>
          <w:lang w:val="en-US"/>
        </w:rPr>
      </w:pPr>
      <w:r>
        <w:rPr>
          <w:lang w:val="en-US"/>
        </w:rPr>
      </w:r>
    </w:p>
    <w:p>
      <w:pPr>
        <w:pStyle w:val="Normal"/>
        <w:jc w:val="both"/>
        <w:rPr/>
      </w:pPr>
      <w:r>
        <w:rPr>
          <w:rFonts w:cs="Comic Sans MS" w:ascii="Comic Sans MS" w:hAnsi="Comic Sans MS"/>
          <w:sz w:val="24"/>
          <w:lang w:val="en-US"/>
        </w:rPr>
        <w:t xml:space="preserve">Aaahhhh time to relax, have a toilet break … you’ve earned it. Make yourself some toast, a little dinner, maybe watch TV but eventually you will need to move on…. You will collect all the weapons for the last area here, well at least the ones that still worked ok when you arrived…..  Make sure you get them all, your old friend Boris will help you open the door, but don’t forget to check the lockers too. Also, charge yourself up, health and HEV suit.  No monsters round the corners or head crabs jumping at you, no wonder it’s called a safe house </w:t>
      </w:r>
      <w:r>
        <w:rPr>
          <w:rFonts w:eastAsia="Wingdings" w:cs="Wingdings" w:ascii="Wingdings" w:hAnsi="Wingdings"/>
          <w:sz w:val="24"/>
          <w:lang w:val="en-US"/>
        </w:rPr>
        <w:t></w:t>
      </w:r>
      <w:r>
        <w:rPr>
          <w:rFonts w:cs="Comic Sans MS" w:ascii="Comic Sans MS" w:hAnsi="Comic Sans MS"/>
          <w:sz w:val="24"/>
          <w:lang w:val="en-US"/>
        </w:rPr>
        <w:t>.</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4"/>
        <w:rPr>
          <w:lang w:val="en-US"/>
        </w:rPr>
      </w:pPr>
      <w:r>
        <w:rPr>
          <w:lang w:val="en-US"/>
        </w:rPr>
        <w:t>The Eye of Ashann - XEN</w:t>
      </w:r>
    </w:p>
    <w:p>
      <w:pPr>
        <w:pStyle w:val="Normal"/>
        <w:jc w:val="both"/>
        <w:rPr>
          <w:lang w:val="en-US"/>
        </w:rPr>
      </w:pPr>
      <w:r>
        <w:rPr>
          <w:lang w:val="en-US"/>
        </w:rPr>
      </w:r>
    </w:p>
    <w:p>
      <w:pPr>
        <w:pStyle w:val="Normal"/>
        <w:rPr>
          <w:rFonts w:ascii="Comic Sans MS" w:hAnsi="Comic Sans MS" w:cs="Comic Sans MS"/>
          <w:sz w:val="24"/>
        </w:rPr>
      </w:pPr>
      <w:r>
        <w:rPr>
          <w:rFonts w:cs="Comic Sans MS" w:ascii="Comic Sans MS" w:hAnsi="Comic Sans MS"/>
          <w:sz w:val="24"/>
        </w:rPr>
        <w:t>Remember ?  The Xen cave in HL that you foolishly went and released the telnorps from ?  Well this is the main gate to the Xen and Zan worlds….. All sorts of weird and wonderful creatures, just get rid of all those bloody hanging decorations, they won’t be good for you.  Now up the tunnel with you…..</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pPr>
      <w:r>
        <w:rPr>
          <w:rFonts w:cs="Comic Sans MS" w:ascii="Comic Sans MS" w:hAnsi="Comic Sans MS"/>
          <w:sz w:val="24"/>
          <w:lang w:val="en-US"/>
        </w:rPr>
        <w:t>There is a floating head-case just out side the tunnel behind you, then you have to jump up and onto the main area, several more of those head-cases are floating around just wanting a piece of you (or blast you to pieces can’t remember which).</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BodyText3"/>
        <w:rPr>
          <w:lang w:val="en-US"/>
        </w:rPr>
      </w:pPr>
      <w:r>
        <w:rPr>
          <w:lang w:val="en-US"/>
        </w:rPr>
        <w:t>These will keep on spawning until the dome (big thing in the centre, looks like an eye) is closed, this can only be accomplished by releasing the telnorps (in a crate at the end of the island on a ledge)</w:t>
      </w:r>
    </w:p>
    <w:p>
      <w:pPr>
        <w:pStyle w:val="Normal"/>
        <w:jc w:val="both"/>
        <w:rPr>
          <w:lang w:val="en-US"/>
        </w:rPr>
      </w:pPr>
      <w:r>
        <w:rPr>
          <w:lang w:val="en-US"/>
        </w:rPr>
      </w:r>
    </w:p>
    <w:p>
      <w:pPr>
        <w:pStyle w:val="Normal"/>
        <w:jc w:val="both"/>
        <w:rPr/>
      </w:pPr>
      <w:r>
        <w:rPr>
          <w:rFonts w:cs="Comic Sans MS" w:ascii="Comic Sans MS" w:hAnsi="Comic Sans MS"/>
          <w:sz w:val="24"/>
          <w:lang w:val="en-US"/>
        </w:rPr>
        <w:t>Keep moving so the head-cases can’t get a target on you, then head for the cave entrance, mind the opening plants on the floor, once sucked in you will be thrown to the sky and may smash to pieces on your return to earth.</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Approach Garg’s cave, run back from him as he smashes the cave entrance in anger and then go in through the hole to the entrances right. There you will find the tool to do the job…..</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Release the telnorps and follow them to the Eye of Ashan.</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sz w:val="24"/>
          <w:lang w:val="en-US"/>
        </w:rPr>
      </w:pPr>
      <w:r>
        <w:rPr>
          <w:rFonts w:cs="Comic Sans MS" w:ascii="Comic Sans MS" w:hAnsi="Comic Sans MS"/>
          <w:sz w:val="24"/>
          <w:lang w:val="en-US"/>
        </w:rPr>
        <w:t>Once the eye is closed, go back down the tunnel. The telnorps will follow you down.  They will hover over the claw recepticles.  Activate each claw and the telnorps will seal the gateway to Zan which opens the teleporter to the internal Xen uinverse and to Earth. Leap through the teleport to…………</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Heading2"/>
        <w:rPr>
          <w:lang w:val="en-US"/>
        </w:rPr>
      </w:pPr>
      <w:r>
        <w:rPr>
          <w:lang w:val="en-US"/>
        </w:rPr>
      </w:r>
    </w:p>
    <w:p>
      <w:pPr>
        <w:pStyle w:val="Heading2"/>
        <w:rPr/>
      </w:pPr>
      <w:r>
        <w:rPr/>
      </w:r>
    </w:p>
    <w:p>
      <w:pPr>
        <w:pStyle w:val="Heading2"/>
        <w:rPr/>
      </w:pPr>
      <w:r>
        <w:rPr/>
        <w:t>THE END….</w:t>
      </w:r>
    </w:p>
    <w:p>
      <w:pPr>
        <w:pStyle w:val="Normal"/>
        <w:jc w:val="both"/>
        <w:rPr>
          <w:b/>
          <w:b/>
          <w:sz w:val="28"/>
          <w:lang w:val="en-US"/>
        </w:rPr>
      </w:pPr>
      <w:r>
        <w:rPr>
          <w:b/>
          <w:sz w:val="28"/>
          <w:lang w:val="en-US"/>
        </w:rPr>
      </w:r>
    </w:p>
    <w:p>
      <w:pPr>
        <w:pStyle w:val="Normal"/>
        <w:jc w:val="both"/>
        <w:rPr/>
      </w:pPr>
      <w:r>
        <w:rPr>
          <w:rFonts w:cs="Comic Sans MS" w:ascii="Comic Sans MS" w:hAnsi="Comic Sans MS"/>
          <w:sz w:val="24"/>
          <w:lang w:val="en-US"/>
        </w:rPr>
        <w:t xml:space="preserve">Maverick Developments hope you enjoyed playing Redemption. Their next exciting HL add-on is the commercial product “Wanted! The Half Life Western Pack” details can be found in the future developments directory and at </w:t>
      </w:r>
      <w:hyperlink r:id="rId3">
        <w:r>
          <w:rPr>
            <w:rStyle w:val="InternetLink"/>
            <w:rFonts w:cs="Comic Sans MS" w:ascii="Comic Sans MS" w:hAnsi="Comic Sans MS"/>
            <w:sz w:val="24"/>
          </w:rPr>
          <w:t>www.wantedhl.com</w:t>
        </w:r>
      </w:hyperlink>
      <w:r>
        <w:rPr>
          <w:rFonts w:cs="Comic Sans MS" w:ascii="Comic Sans MS" w:hAnsi="Comic Sans MS"/>
          <w:sz w:val="24"/>
          <w:lang w:val="en-US"/>
        </w:rPr>
        <w:t>.</w:t>
      </w:r>
    </w:p>
    <w:p>
      <w:pPr>
        <w:pStyle w:val="Normal"/>
        <w:jc w:val="both"/>
        <w:rPr>
          <w:sz w:val="24"/>
          <w:lang w:val="en-US"/>
        </w:rPr>
      </w:pPr>
      <w:r>
        <w:rPr>
          <w:rFonts w:cs="Comic Sans MS" w:ascii="Comic Sans MS" w:hAnsi="Comic Sans MS"/>
          <w:sz w:val="24"/>
          <w:lang w:val="en-US"/>
        </w:rPr>
        <w:t xml:space="preserve">If you have a query concerning Redemption please check the official Web site first </w:t>
      </w:r>
      <w:hyperlink r:id="rId4">
        <w:r>
          <w:rPr>
            <w:rStyle w:val="InternetLink"/>
            <w:rFonts w:cs="Comic Sans MS" w:ascii="Comic Sans MS" w:hAnsi="Comic Sans MS"/>
            <w:sz w:val="24"/>
          </w:rPr>
          <w:t>www.maverickdev.com/redemption.htm</w:t>
        </w:r>
      </w:hyperlink>
      <w:r>
        <w:rPr>
          <w:sz w:val="24"/>
          <w:lang w:val="en-US"/>
        </w:rPr>
        <w:t xml:space="preserve"> </w:t>
      </w:r>
    </w:p>
    <w:p>
      <w:pPr>
        <w:pStyle w:val="Normal"/>
        <w:jc w:val="both"/>
        <w:rPr>
          <w:rFonts w:ascii="Comic Sans MS" w:hAnsi="Comic Sans MS" w:cs="Comic Sans MS"/>
          <w:sz w:val="24"/>
          <w:lang w:val="en-US"/>
        </w:rPr>
      </w:pPr>
      <w:r>
        <w:rPr>
          <w:rFonts w:cs="Comic Sans MS" w:ascii="Comic Sans MS" w:hAnsi="Comic Sans MS"/>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lang w:val="en-U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36"/>
      <w:lang w:val="en-US"/>
    </w:rPr>
  </w:style>
  <w:style w:type="paragraph" w:styleId="TextBody">
    <w:name w:val="Body Text"/>
    <w:basedOn w:val="Normal"/>
    <w:pPr/>
    <w:rPr>
      <w:rFonts w:ascii="Comic Sans MS" w:hAnsi="Comic Sans MS" w:cs="Comic Sans M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sz w:val="24"/>
      <w:lang w:val="en-US"/>
    </w:rPr>
  </w:style>
  <w:style w:type="paragraph" w:styleId="BodyText3">
    <w:name w:val="Body Text 3"/>
    <w:basedOn w:val="Normal"/>
    <w:qFormat/>
    <w:pPr>
      <w:jc w:val="both"/>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ntedhl.com/" TargetMode="External"/><Relationship Id="rId4" Type="http://schemas.openxmlformats.org/officeDocument/2006/relationships/hyperlink" Target="http://www.maverickdev.com/redemptio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8:40:00Z</dcterms:created>
  <dc:creator>MrMcNasty</dc:creator>
  <dc:description/>
  <dc:language>en-US</dc:language>
  <cp:lastModifiedBy>Phil Daniels</cp:lastModifiedBy>
  <dcterms:modified xsi:type="dcterms:W3CDTF">2000-02-07T07:10:00Z</dcterms:modified>
  <cp:revision>25</cp:revision>
  <dc:subject/>
  <dc:title>Redemption</dc:title>
</cp:coreProperties>
</file>