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No Ween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tory: The Heroes kicked out four Keepers, converted most of their mi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id claim to the dungeons.  Now, you and three other Keepers have each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 the miserable Heroes and their converted minions and retake what is rightfu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prawling map, filled with enemy Heroes.  In fact, there are more than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oes and their creatures.  Also, these Heroes have not been idle.  They have ha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traps prepared, knowing that they have not heard the last of the Keep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-prepared for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do not despair.  There are two dozen treats to be found and 25 portal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btain assistance in relieving the underworld of this Hero scourge.  In fac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gem veins to enable to finance your plans. But, be forewarned, the Heroes are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y.  You will have do deal with an entire division of Heroes and their servan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begin to consider destroying other 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not venture too far from your heart until you have a retinue of well-train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no mistake about it:  the Heroes a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find that guerilla tactics work better than frontal assaults.  Try pi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ful Hero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Keeper will find three "gimme" portals.  There are many others.  Some, you will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"Sight of Evil" often.  Make it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ke the computer Keepers "Master Keepers."  The AI for a lot of the other choic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butts kick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write to me and tell me what you think of this map.  E-mail me at LawyerLar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say so.  If you think it sucks, say that, too.  I'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you think needs improvement.  I am a frustrated gameplayer and gam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earned early in life that I would never make a living at it.  So, now it's a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ieb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