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012480769"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364683622"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64745505"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376072724"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410632829"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231348713"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24860730"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251078855"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792887750"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406719820"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593069756"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99908890"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013373678"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429658445"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865272967"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002160010"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955351554"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975619652"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442104629"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459384232"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146714500"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3212878"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643180038"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690606247"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42931261"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246039682"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2083233010"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578477000"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999876018"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2118373977"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094248341"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406317331"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429974393"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530568962"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145750835"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332352724"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