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5242259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08194040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55962265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8880417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35660217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3510792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250574837"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336709272"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44316754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3163911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22569510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8433279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756411174"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076026172"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726722152"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207508500"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985833958"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797176267"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32143042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70410394"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4920907"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226614747"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62802982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0442113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496979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349477135"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86698661"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61298692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90007244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548098254"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90806795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942766765"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212529103"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552268336"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66229954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517040001"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