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637049384"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823687982"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622942601"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035391182"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543977704"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889087874"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480615219"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306941626"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