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69334709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991428811"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1111624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