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5064773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29101732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13968835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023698207"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44880412"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3191495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