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9119112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8573090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746688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1332957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1704212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