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4826730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8587838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0922219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5123584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73851224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