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8590016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77392638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32054222"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1287797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247002558"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30825249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383227202"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93740693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