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00822999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0398625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3222149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