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051889159"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298091796"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0300773"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333855770"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581394185"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450747699"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052177968"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689789268"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