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86364824"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70491633"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695166010"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645444138"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253737622"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