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638927189"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243749562"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953160725"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553246570"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572163700"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701736824"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459770518"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510263977"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653335767"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563596766"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888723352"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122246698"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414506554"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