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9099933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5458383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3437716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0901771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7442719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