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607362785"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050052953"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2132526429"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