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6261170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5796949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2670052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35572699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