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1535043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60263084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