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31392902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84575886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84964206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69682396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960135604"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15459054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36976322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