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888189030"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307089316"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832711341"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360483443"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479941709"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832459679"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547995567"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049504465"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