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3530309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6494112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2359036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0218773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8782039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2166700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5157856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4030807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3136855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22421460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8029287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