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0630742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9231698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7149939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303340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5077553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4535782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7680874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3348689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646408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2042184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4642840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