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00901390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40636611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78116231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71361037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958966621"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211121161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