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813005922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38610073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